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ge">
                  <wp:posOffset>183515</wp:posOffset>
                </wp:positionV>
                <wp:extent cx="6172835" cy="4525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4525560"/>
                          <a:chOff x="0" y="0"/>
                          <a:chExt cx="6172920" cy="4525560"/>
                        </a:xfrm>
                      </wpg:grpSpPr>
                      <wpg:grpSp>
                        <wpg:cNvGrpSpPr/>
                        <wpg:grpSpPr>
                          <a:xfrm>
                            <a:off x="0" y="563400"/>
                            <a:ext cx="6172920" cy="39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7720" y="0"/>
                              <a:ext cx="2814840" cy="66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57720" y="667080"/>
                              <a:ext cx="2814840" cy="32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ему делами администрации г. Искити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.А. Смирнов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0320"/>
                              <a:ext cx="2814840" cy="160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70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3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А  ИСКИТИ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0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ВОСИБИРСКОЙ 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экономического развит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Пушкина, 51, г.Искитим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восибирская область, 633209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(факс) 2-45-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_iskadm@mail.r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1240"/>
                              <a:ext cx="2814840" cy="88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_________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№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__________     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 №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от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0080"/>
                              <a:ext cx="2814840" cy="80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 размещении информации на официальном сайте администрации гор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4680" y="0"/>
                            <a:ext cx="576000" cy="98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14.45pt;width:486.05pt;height:356.35pt" coordorigin="-165,289" coordsize="9721,7127">
                <v:group id="shape_0" style="position:absolute;left:-165;top:1176;width:9721;height:62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23;top:1176;width:4432;height:1048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3;top:2227;width:4432;height:51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ему делами администрации г. Искитим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.А. Смирнов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5;top:2232;width:4432;height:25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70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3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А  ИСКИТИМ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0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ВОСИБИРСКОЙ 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экономического развит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Пушкина, 51, г.Искитим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восибирская область, 633209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(факс) 2-45-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e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_iskadm@mail.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5;top:4753;width:4432;height:13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_________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№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__________     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 №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от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5;top:6153;width:4432;height:126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 размещении информации на официальном сайте администрации гор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3;top:289;width:906;height:1555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9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Ольга Александровна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Вас на официальном сайте администрации г. Искитима в разделе «Социально-экономическое развитие/Бытовое обслуживание населения» добавить вкладку: </w:t>
      </w:r>
      <w:r>
        <w:rPr>
          <w:sz w:val="26"/>
          <w:szCs w:val="26"/>
          <w:shd w:fill="FFFFFF" w:val="clear"/>
        </w:rPr>
        <w:t>«Итоги развития отрасли бытового обслуживания населения г. Искитима за 2021 год».</w:t>
      </w:r>
    </w:p>
    <w:p>
      <w:pPr>
        <w:pStyle w:val="Style14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В вышеуказанной вкладке разместить:</w:t>
      </w:r>
    </w:p>
    <w:p>
      <w:pPr>
        <w:pStyle w:val="Style14"/>
        <w:shd w:fill="FFFFFF" w:val="clear"/>
        <w:ind w:firstLine="709"/>
        <w:jc w:val="both"/>
        <w:textAlignment w:val="baseline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Приложение № 1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ислокация бытового обслуживания за 2021 год.</w:t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Информация расположена </w:t>
      </w:r>
      <w:r>
        <w:rPr>
          <w:sz w:val="26"/>
          <w:szCs w:val="26"/>
          <w:shd w:fill="FFFFFF" w:val="clear"/>
          <w:lang w:val="en-US"/>
        </w:rPr>
        <w:t>Z</w:t>
      </w:r>
      <w:r>
        <w:rPr>
          <w:sz w:val="26"/>
          <w:szCs w:val="26"/>
          <w:shd w:fill="FFFFFF" w:val="clear"/>
        </w:rPr>
        <w:t>/УЭР/</w:t>
      </w:r>
      <w:r>
        <w:rPr/>
        <w:t xml:space="preserve"> </w:t>
      </w:r>
      <w:r>
        <w:rPr>
          <w:sz w:val="26"/>
          <w:szCs w:val="26"/>
          <w:shd w:fill="FFFFFF" w:val="clear"/>
        </w:rPr>
        <w:t>Бытовое обслуживание населения за 2021 год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ьник УЭР                                                                                                  Т.А. Пыря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иколаева Наталья Евгеньевна</w:t>
      </w:r>
    </w:p>
    <w:p>
      <w:pPr>
        <w:pStyle w:val="Normal"/>
        <w:rPr/>
      </w:pPr>
      <w:r>
        <w:rPr>
          <w:sz w:val="20"/>
        </w:rPr>
        <w:t>2-45-5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567" w:gutter="0" w:header="720" w:top="851" w:footer="510" w:bottom="56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46:00Z</dcterms:created>
  <dc:creator>Любченко</dc:creator>
  <dc:description/>
  <cp:keywords/>
  <dc:language>en-US</dc:language>
  <cp:lastModifiedBy>User</cp:lastModifiedBy>
  <cp:lastPrinted>2022-03-02T12:45:00Z</cp:lastPrinted>
  <dcterms:modified xsi:type="dcterms:W3CDTF">2022-03-02T05:45:00Z</dcterms:modified>
  <cp:revision>51</cp:revision>
  <dc:subject/>
  <dc:title>Письмо администрации</dc:title>
</cp:coreProperties>
</file>