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рограмма поддержки и развития молодежного предпринимательства «Молодежный бизнес России»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ограмма МБР в Новосибирской области проводится при поддержке The Prince’s Youth Business International (YBI), Credit Suisse EMEA Foundation. Партнёрами программы в Новосибирской области являются Министерство промышленности, торговли и развития предпринимательства Новосибирской области, КПМГ, Фонд микрофинансирования малого и среднего предпринимательства Новосибирской области и Новосибирская торгово-промышленая палата. Тренинги и семинары проводятся на базе организаций – партнёров, а также в городском центре развития предпринимательства г. Новосибирска (ГЦРП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Цель программы – дать шанс талантливым инициативным молодым людям в </w:t>
      </w:r>
      <w:r>
        <w:rPr>
          <w:b/>
          <w:szCs w:val="28"/>
        </w:rPr>
        <w:t>возрасте от 18 до 35 лет</w:t>
      </w:r>
      <w:r>
        <w:rPr>
          <w:szCs w:val="28"/>
        </w:rPr>
        <w:t>, имеющим перспективные бизнес-идеи, потенциал стать предпринимателями и желание создать свой бизнес, но не имеющим финансовой поддержки со стороны иных организаций, семьи или друзей. МБР направлена на содействие развитию молодежного предпринимательства, поиск альтернативных методов создания рабочих мест и способствует вовлечению молодежи в социально-экономические процессы региона. Для решения поставленных задач программа предоставляет уникальные условия для получения молодыми людьми доступных финансовых средств – кредитов на открытие собственного дела.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Условия предоставления кредитов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Кредит может получить любой молодой человек в возрасте от 18 до 35 лет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Кредит выдается на старт бизнеса (что на сегодняшний день не делает ни один банк)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Сумма предоставляемого кредита – до 150 000 рублей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оцентная ставка составляет 12% годовых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Срок предоставления кредита – от 1 до 3 лет с возможной отсрочкой выплаты основного долга по кредиту до 3 месяцев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инципиально важно, что для получения кредита не требуется предоставления залога и поручительств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ем для выдачи кредита является написанный бизнес-план, который предварительно рассматривается и одобряется членами экспертного совет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Для получения кредита необходимо зарегистрироваться в качестве ИП или ООО и открыть счет в банке, куда будут перечислены выделенные средств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Срок оформления кредита – 1-2 дн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Кредит гасится ежемесячно уменьшающимися платежами. Допускается полный и/или частичный досрочный возврат кредит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лата за рассмотрение заявки на предоставление кредита не производитс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лата за предоставление кредита не производитс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лата за проведение операций по ссудному счету не производитс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лата за досрочное погашение не производится.</w:t>
      </w:r>
    </w:p>
    <w:p>
      <w:pPr>
        <w:pStyle w:val="Justifyful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ую информацию о механизмах программы МБР, условиях предоставления кредитов, необходимом пакете документов вы можете изучить на сайте Новосибирской Торгово-Промышленной Палаты: </w:t>
      </w:r>
      <w:hyperlink r:id="rId2">
        <w:r>
          <w:rPr>
            <w:rStyle w:val="InternetLink"/>
            <w:sz w:val="28"/>
            <w:szCs w:val="28"/>
          </w:rPr>
          <w:t>www.ntpp.ru</w:t>
        </w:r>
      </w:hyperlink>
      <w:r>
        <w:rPr>
          <w:sz w:val="28"/>
          <w:szCs w:val="28"/>
        </w:rPr>
        <w:t xml:space="preserve"> в разделе </w:t>
      </w:r>
      <w:r>
        <w:rPr>
          <w:b/>
          <w:sz w:val="28"/>
          <w:szCs w:val="28"/>
        </w:rPr>
        <w:t>«Молодежное предпринимательство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Заполненный пакет документов отправлять на e-mail: pel6@mail.ru, </w:t>
      </w:r>
      <w:hyperlink r:id="rId3">
        <w:r>
          <w:rPr>
            <w:rStyle w:val="InternetLink"/>
            <w:szCs w:val="28"/>
          </w:rPr>
          <w:t>svetlana@ntpp.ru</w:t>
        </w:r>
      </w:hyperlink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 поддержка: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Каждому молодому человеку, получающему кредит, назначается наставник. Наставник – это доброволец, обладающий жизненным опытом, предпринимательскими навыками, готовый посвятить часть своего времени оказанию поддержки молодым людям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ддержка наставника осуществляется в форме регулярных встреч, в поддержании контакта, консультативной помощи, что поможет начинающему предпринимателю справиться с трудностями, с которыми он сталкивается на начальной стадии ведения бизнес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Также в рамках программы проходят тренинги и семинары по маркетингу, бухучету, основам бизнес-планирования, принципам наставничества, а также другим интересным и полезным вопросам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ль проводимых семинаров – познакомить молодежь с настоящим проектом, помочь развить и усовершенствовать бизнес-идею, обучить основным навыкам бизнес-планирования, ведения собственного дела, принципам общения малых и средних предприятий с различными банковскими и кредитными организациями и, как результат, путем привлечения участников в программу МБР, оказать помощь молодым людям в создании собственного бизнес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инять участие в тренингах и семинарах могут студенты Новосибирских ВУЗов, члены общественных и молодежных движений и организаций, а также все желающие повысить свой уровень финансовой грамотности. Вход на наши мероприятия свободный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Кроме того, получить практическую информацию по организации собственного бизнеса, библиотеку материалов по данной теме, каталог полезных ресурсов, различные калькуляторы, возможность on-line консультирования, актуальную информацию о мероприятиях, проходящих в разных городах (открытых  лекциях, семинарах, выставках, конкурсах и т.д.), можно на сайте </w:t>
      </w:r>
      <w:r>
        <w:rPr>
          <w:color w:val="0000FF"/>
          <w:szCs w:val="28"/>
          <w:u w:val="single"/>
        </w:rPr>
        <w:t xml:space="preserve">www.azbukafinansov.ru </w:t>
      </w:r>
      <w:r>
        <w:rPr>
          <w:szCs w:val="28"/>
        </w:rPr>
        <w:t xml:space="preserve">и </w:t>
      </w:r>
      <w:r>
        <w:rPr>
          <w:color w:val="0000FF"/>
          <w:szCs w:val="28"/>
          <w:u w:val="single"/>
        </w:rPr>
        <w:t>www.iblfrussia.org</w:t>
      </w:r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Новосибирская торгово-промышленная программа приглашает к сотрудничеству объединения предпринимателей Новосибирской области, представителей местного бизнес сообщества,  а также всех заинтересованных людей для участия в программе МБР в качестве наставников. Участие в программе для них предлагается на волонтерской основе. Наставникам представится возможность передавать свой опыт и накопленные знания, проявлять одобрение, а также принимать определенное участие в вопросах руководства и ведения нового бизнес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Также приглашаются в участию в программе все молодые люди, у которых есть желание самореализоваться и воплотить в жизнь свою самую заветную бизнес-мечт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За дополнительной консультацией можно обратиться к координатору программы «Молодежный бизнес России» в Новосибирской области – </w:t>
      </w:r>
      <w:r>
        <w:rPr>
          <w:b/>
          <w:szCs w:val="28"/>
        </w:rPr>
        <w:t xml:space="preserve">Пилипенко Елене Львовне </w:t>
      </w:r>
      <w:r>
        <w:rPr>
          <w:szCs w:val="28"/>
        </w:rPr>
        <w:t>по тел.: (383)346-41-50, 8-903-900-2192, e-mail: pel6@mail.ru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567" w:gutter="0" w:header="720" w:top="776" w:footer="284" w:bottom="340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1F79B6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Justifyfull">
    <w:name w:val="justifyful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pp.ru/" TargetMode="External"/><Relationship Id="rId3" Type="http://schemas.openxmlformats.org/officeDocument/2006/relationships/hyperlink" Target="mailto:svetlana@ntpp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51:00Z</dcterms:created>
  <dc:creator>User</dc:creator>
  <dc:description/>
  <cp:keywords/>
  <dc:language>en-US</dc:language>
  <cp:lastModifiedBy>User</cp:lastModifiedBy>
  <cp:lastPrinted>2012-02-21T11:18:00Z</cp:lastPrinted>
  <dcterms:modified xsi:type="dcterms:W3CDTF">2012-03-11T01:13:00Z</dcterms:modified>
  <cp:revision>65</cp:revision>
  <dc:subject/>
  <dc:title>Письмо администрации</dc:title>
</cp:coreProperties>
</file>