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СОВЕТ ДЕПУТАТОВ</w:t>
      </w:r>
    </w:p>
    <w:p>
      <w:pPr>
        <w:pStyle w:val="Heading1"/>
        <w:rPr/>
      </w:pPr>
      <w:r>
        <w:rPr/>
        <w:t>ГОРОДА  ИСКИТИМА</w:t>
      </w:r>
    </w:p>
    <w:p>
      <w:pPr>
        <w:pStyle w:val="Heading1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твертого  созыва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РЕШЕНИЕ          </w:t>
      </w:r>
      <w:r>
        <w:rPr>
          <w:sz w:val="28"/>
          <w:szCs w:val="28"/>
        </w:rPr>
        <w:t xml:space="preserve">              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8.11.2018 г.                 двадцать третья очередная сессия              №210  </w:t>
      </w:r>
    </w:p>
    <w:p>
      <w:pPr>
        <w:pStyle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орядке организации и проведении публичных слушаний в городе Искитиме Новосибирской области, утвержденное решением Совета депутатов г. Искитима Новосибирской области от 31.05.2017 № 84 (в ред. решения Совета депутатов г. Искитима Новосибирской области от 24.10.2018 №205),  и в решение Совета депутатов г. Искитима Новосибирской области от 24.10.2018 №205  «О внесении изменений в Положение о порядке организации и проведения публичных слушаний в городе Искитиме Новосибирской, утвержденное решением Совета депутатов г. Искитима Новосибирской области от 31.05.2017 № 84»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5.1 Градостроительного кодекса РФ,  руководствуясь ч.5 ст. 28 Федерального закона от 06.10.2003 №131-ФЗ «Об общих принципах организации местного самоуправления в Российской Федерации», ст. 20 Устава города Искитима Новосибирской области, а также в целях устранения технической ошибки, Совет депутатов города Искитима Новосибир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нести Положение о порядке организации и проведении публичных слушаний в городе Искитиме Новосибирской области, утвержденное решением Совета депутатов г.Искитима Новосибирской области от 31.05.2017 №84 (в ред. решения Совета депутатов г.Искитима Новосибирской области от 24.10.2018 №205),   изменения, изложив подпункт 3 пункта 6 в следующей редакци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3) проект стратегии социально-экономического развития городского округ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роект генерального плана, проект правил землепользования и застройки, проект планировки территории, проект межевания территории, проект правил благоустройства территорий, проект, предусматривающий внесение изменений в один из указанных утвержденных документов, проект решений о предоставлении разрешения на условно разрешенный вид использования земельного участка или объекта капитального строительства, проект решения 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 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  Внести в решение Совета депутатов г. Искитима Новосибирской области от 24.10.2018 №205  «О внесении изменений в Положение о порядке организации и проведения публичных слушаний в городе Искитиме Новосибирской, утвержденное решением Совета депутатов г. Искитима Новосибирской области от 31.05.2017 №84»,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1. в наименовании слово «проведения» заменить словом «проведении»,  после слов «в городе Искитиме Новосибирской» дополнить словом «област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2. в пункте 1 слово  «проведения» заменить словом «проведении», после слов «в городе Искитиме Новосибирской» дополнить словом «области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3. Настоящее решение вступает в силу после его официального опубликования. 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ConsPlusNormal"/>
        <w:ind w:firstLine="54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4. Настоящее решение опубликовать в газете «Искитимские ведомости»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Председатель Совета депутатов                         Глав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Ю.А. Мартынов                                                    С.В. Завраж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789" w:leader="none"/>
      </w:tabs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администрации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15:00Z</dcterms:created>
  <dc:creator>Наумкина О.В.</dc:creator>
  <dc:description/>
  <cp:keywords/>
  <dc:language>en-US</dc:language>
  <cp:lastModifiedBy>User</cp:lastModifiedBy>
  <cp:lastPrinted>2018-11-29T16:27:00Z</cp:lastPrinted>
  <dcterms:modified xsi:type="dcterms:W3CDTF">2018-11-29T09:28:00Z</dcterms:modified>
  <cp:revision>6</cp:revision>
  <dc:subject/>
  <dc:title>В целях реализации Федерального закона РФ от 06</dc:title>
</cp:coreProperties>
</file>