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Искитим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>_____________                                                                                           № 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Генеральный план города Искитима Новосибирской области, утвержденный решением Совета депутатов города Искитима от 20.08.2003г.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. от 04.02.2009 № 325, 29.09.2010 № 477, 25.04.2012 № 115, 20.02.2013 №179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Федерального закона от 24.06.1998 №89-ФЗ «Об отходах производства и потребления», в связи с возникшей необходимостью исключения из границ населенного пункта г. Искитима земельных участков, предназначенных для организации полигонов твердых бытовых отходов, размещенных в границах населенного пункта города Искитима, а так же в соответствии с Федеральным законом от 21.12.2004 № 172-ФЗ «О переводе земель или земельных участков из одной категории в другую», Федеральным законом от 06.10.2003 № 131-ФЗ «Об общих принципах организации местного самоуправления в Российской Федерации», Градостроительным кодексом РФ, Уставом города Искитима Новосибирской области, </w:t>
      </w:r>
      <w:r>
        <w:rPr>
          <w:sz w:val="28"/>
          <w:szCs w:val="28"/>
        </w:rPr>
        <w:t>учитывая протокол публичных слушаний по вопросу внесения изменений в Генеральный план города Искитим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лючение о результатах публичных слушаний, Совет депутатов города Искитима Новосибирской област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>Внести изменения в Генеральный план города Искитима Новосибирской области, утвержденный решением Совета депутатов города Искитима от 20.08.2003г. № 97 (в ред. от 04.02.2009 № 325, 29.09.2010 № 477, 25.04.2012 № 115, 20.02.2013 №179),</w:t>
      </w:r>
      <w:r>
        <w:rPr>
          <w:color w:val="000000"/>
          <w:sz w:val="28"/>
          <w:szCs w:val="28"/>
        </w:rPr>
        <w:t xml:space="preserve"> в части изменения границ населенного пункта города Искитима путем исключения земельных участков с кадастровыми номерами 54:33:030401:84, 54:33:070401:22, 54:33:070401:25, 54:33:070401:23, предназначенных для организации  полигонов твердых бытовых отходов, из границ населенного пункта города Искити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Style w:val="StrongEmphasis"/>
          <w:b w:val="false"/>
          <w:color w:val="000000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</w:t>
      </w:r>
      <w:r>
        <w:rPr>
          <w:sz w:val="28"/>
          <w:szCs w:val="28"/>
        </w:rPr>
        <w:t>Опубликовать настоящее решение в газете «Искитимская газе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В.Г. Пфейфер                                                              А.А. Федотов</w:t>
      </w:r>
      <w:r>
        <w:br w:type="page"/>
      </w:r>
    </w:p>
    <w:p>
      <w:pPr>
        <w:pStyle w:val="Normal"/>
        <w:jc w:val="right"/>
        <w:rPr/>
      </w:pPr>
      <w:r>
        <w:rPr/>
        <w:t>Приложение к решению Совета  депутатов</w:t>
      </w:r>
    </w:p>
    <w:p>
      <w:pPr>
        <w:pStyle w:val="Normal"/>
        <w:jc w:val="right"/>
        <w:rPr/>
      </w:pPr>
      <w:r>
        <w:rPr/>
        <w:t>от _______________ № 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ФРАГМЕНТЫ ГЕНЕРАЛЬНОГО ПЛАНА г. ИСКИТИМА</w:t>
      </w:r>
    </w:p>
    <w:p>
      <w:pPr>
        <w:pStyle w:val="Normal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рагмент № 1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78740</wp:posOffset>
            </wp:positionV>
            <wp:extent cx="5257800" cy="4006215"/>
            <wp:effectExtent l="0" t="0" r="0" b="0"/>
            <wp:wrapTight wrapText="bothSides">
              <wp:wrapPolygon edited="0">
                <wp:start x="14946" y="12329"/>
                <wp:lineTo x="14946" y="9084"/>
                <wp:lineTo x="11146" y="9084"/>
                <wp:lineTo x="11146" y="12329"/>
                <wp:lineTo x="14946" y="12329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55" t="14306" r="10367" b="14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00</wp:posOffset>
            </wp:positionH>
            <wp:positionV relativeFrom="paragraph">
              <wp:posOffset>258445</wp:posOffset>
            </wp:positionV>
            <wp:extent cx="5334000" cy="3870325"/>
            <wp:effectExtent l="0" t="0" r="0" b="0"/>
            <wp:wrapTight wrapText="bothSides">
              <wp:wrapPolygon edited="0">
                <wp:start x="6586" y="11613"/>
                <wp:lineTo x="6586" y="8789"/>
                <wp:lineTo x="2821" y="8789"/>
                <wp:lineTo x="2821" y="11613"/>
                <wp:lineTo x="6586" y="11613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47" t="15465" r="18883" b="17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Фрагмент № 2</w:t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35:00Z</dcterms:created>
  <dc:creator>User</dc:creator>
  <dc:description/>
  <cp:keywords/>
  <dc:language>en-US</dc:language>
  <cp:lastModifiedBy>User</cp:lastModifiedBy>
  <dcterms:modified xsi:type="dcterms:W3CDTF">2014-12-11T07:41:00Z</dcterms:modified>
  <cp:revision>6</cp:revision>
  <dc:subject/>
  <dc:title>Приложение к решению Совета  депутатов</dc:title>
</cp:coreProperties>
</file>