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ИСКИТИ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     №                    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города Искитима Новосибирской области, принятый решением Совета депутатов г. Искитима Новосибирской области от 26.12.2012 № 17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5 декабря 2012 года № 271-ФЗ «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», от 29 декабря 2012 года № 273-ФЗ «Об образовании в Российской Федерации», от 30 декабря 2012 года № 289-ФЗ «О внесении изменений в Градостроительный кодекс Российской Федерации и отдельные законодательные акты Российской Федерации», от 05 апреля 2013года № 40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статью 4 Федерального закона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от 05 апреля 2013 года № 55-ФЗ «О внесении изменений в отдельные законодательные акты Российской Федерации», от 07 мая 2013 года № 98-ФЗ «О внесении изменений в Федеральный закон «О рекламе» и отдельные законодательные акты Российской Федерации», от 07 мая 2013 года № 102-ФЗ «О внесении изменений в отдельные законодательные акты Российской Федерации в связи с принятием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от 02.07.2013 года № 185-ФЗ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», и  Законом Новосибирской области от 08.05.2013 года № 321-ОЗ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 и в целях приведения Устава города Искитима Новосибирской области в соответствии с федеральным законодательством,  Совет депутат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Внести в Устав города Искитима Новосибирской области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ринятый решением Совета депутатов г. Искитима Новосибирской области от 26.12.2012 № 170,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В статье 10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) Пункт 15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15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Новосибирской област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 (вступает в силу с 1 января 2014 года);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ункт 36 части 1 после сл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существление мероприятий по» дополнить словами «территориальной обороне 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В пункте 44 части 1 слова "выдача разрешений на установку" заменить словами "утверждение схемы размещения рекламных конструкций, выдача разрешений на установку и эксплуатацию", слово "вновь" исключить.</w:t>
      </w:r>
    </w:p>
    <w:p>
      <w:pPr>
        <w:pStyle w:val="ConsPlusNormal"/>
        <w:tabs>
          <w:tab w:val="clear" w:pos="720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2. В статье 11:</w:t>
      </w:r>
    </w:p>
    <w:p>
      <w:pPr>
        <w:pStyle w:val="ConsPlusNormal"/>
        <w:tabs>
          <w:tab w:val="clear" w:pos="720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а) в пункте 2 части 1 слова «образовательных учреждений высшего профессионального образования» заменить словами «образовательных организаций высшего образования» (вступает в силу с 1 сентября 2013 года);</w:t>
      </w:r>
    </w:p>
    <w:p>
      <w:pPr>
        <w:pStyle w:val="ConsPlusNormal"/>
        <w:tabs>
          <w:tab w:val="clear" w:pos="720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б) Пункт 4 части 1 статьи 11 признать утратившим силу.</w:t>
      </w:r>
    </w:p>
    <w:p>
      <w:pPr>
        <w:pStyle w:val="ConsPlusNormal"/>
        <w:tabs>
          <w:tab w:val="clear" w:pos="720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3.  Пункт 36 части 2 статьи 34 изложить в следующей редакции:</w:t>
      </w:r>
    </w:p>
    <w:p>
      <w:pPr>
        <w:pStyle w:val="ConsPlusNormal"/>
        <w:tabs>
          <w:tab w:val="clear" w:pos="720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«36) разработка и утверждение программ комплексного развития систем коммунальной инфраструктуры городского округа, требования к которым устанавливаются Правительством Российской Федерации;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4. В статье 36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) в части 2 третье и четвёртое предложение изложить в следующей редакции: «Из числа депутатов Совета депутатов на срок ее полномочий тайным голосованием избираются два заместителя председателя Совета депутатов города. Председатель Совета депутатов и заместители председателя Совета депутатов считаются избранными, если за них проголосовало более половины от установленной численности депутатов Совета депутатов города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 части 3 слово «заместителя» заменить словом «заместителей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) часть 6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6. Заместители председателя Совета депутатов исполняют обязанности председателя Совета депутатов в полном объеме в его отсутствие либо по его поручению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 части 7 слово «заместителя» заменить словом «заместителей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в части 8 слово «заместителя» заменить словом «заместителей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е) в части 10 слово «заместителя» заменить словом «заместителей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 в части 11 слово «заместителя» заменить словом «заместителей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5. Пункт 3 части 6 статьи 43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3) депутатом Законодательного Собрания Новосибирской области;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ю 45 дополнить пунктом 14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14. Полномочия Главы города прекращаются досрочно также в связи с утратой доверия Президента Российской Федерации в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) несоблюдения Главой города, его супругой (супругом) и несовершеннолетними детьми запрета, установленного Федеральным законом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б) установления в отношении избранного на муниципальных выборах Главы города факта открытия или наличия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 в период, когда указанное лицо было зарегистрировано в качестве кандидата на выборах Главы города.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  <w:t>1.7. В пункте 40 части 1 статьи 50 слова "выдает разрешения на установку" заменить словами "утверждает схемы размещения рекламных конструкций, выдает разрешения на установку и эксплуатацию", слово "вновь" исключить.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  <w:t>1.8. В статье 51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  <w:t>а) Пункты 1 - 5 части 2 изложить в следующей редакции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«1) 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</w:t>
      </w:r>
      <w:r>
        <w:rPr/>
        <w:t xml:space="preserve"> </w:t>
      </w:r>
      <w:r>
        <w:rPr>
          <w:sz w:val="28"/>
        </w:rPr>
        <w:t xml:space="preserve">(вступает в силу с 1 января 2014 года);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2) организует предоставление дополнительного образования детям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Новосибирской области), создает условия для осуществления присмотра и ухода за детьми, содержания детей в муниципальных образовательных организациях, а также организует отдых детей в каникулярное время (вступает в силу с 1 января 2014 года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3) создает, реорганизует, ликвидирует муниципальные образовательные организации, осуществляет функции и полномочия учредителя муниципальных образовательных организаций (вступает в силу с 1 января 2014 года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4) до 1 января 2014 года осуществляет финансовое обеспечение получения детьми дошкольного образования в негосударственных дошкольных образовательных учреждениях в размере,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, расходов на учебно-наглядные пособия, технические средства обучения, игры, игрушки, расходные материалы в соответствии с нормативами, установленными для муниципальных образовательных учреждений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  <w:t>5) осуществляет 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городского округа (вступает в силу с 1 января 2014 года);»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  <w:t xml:space="preserve">б) В пункте 6 части 2 слово «учреждений» заменить словом «организаций»;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в) Часть 2 дополнить пунктами 31, 32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31) оказывает поддержку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N 181-ФЗ «О социальной защите инвалидов в Российской Федера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2) осуществляет мероприятия, предусмотренные Федеральным законом «О донорстве крови и ее компонентов»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9. Пункт 6 части 1 статьи 52 после слов «осуществляет мероприятия по» дополнить словами «территориальной обороне 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10. Пункт 7 части 1 статьи 53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7)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 (вступает в силу 1 сентября 2013 года);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1. В статье 55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 Часть 4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4.  Полномочия избирательной комиссии по решению избирательной комиссии Новосибирской области, принятому на основании обращения Совета депутатов, могут возлагаться на территориальную избирательную комиссию или на участковую избирательную комиссию, действующую в границах городского округа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 пункте «а» части 7 слова «, а также политических партий, выдвинувших федеральные списки кандидатов, которым переданы депутатские мандаты в соответствии со статьей 82.1 Федерального закона от 18 мая 2005 года N 51-ФЗ "О выборах депутатов Государственной Думы Федерального Собрания Российской Федерации»», исключ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2. В пункте 22 части 2 статьи 67 слово «(полного)» исключить (вступает в силу 1 сентября 2013 год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13. Часть 5 статьи 68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5. Администрация города создает муниципальные предприятия и учреждения, участвует в создании хозяйственных обществ, необходимых для осуществления полномочий по решению вопросов местного значения. Порядок создания муниципальных предприятий и хозяйственных обществ устанавливается Советом депутатов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пр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, установленном федеральным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ешение вступает в силу с момента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решение опубликовать в газете «Искитимская газета» после государственной регист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Глава города                                                                     В.Г.Пфейфер</w:t>
        <w:tab/>
        <w:t xml:space="preserve"> </w:t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St28z0">
    <w:name w:val="WW8NumSt28z0"/>
    <w:qFormat/>
    <w:rPr>
      <w:sz w:val="24"/>
    </w:rPr>
  </w:style>
  <w:style w:type="character" w:styleId="WW8NumSt29z0">
    <w:name w:val="WW8NumSt29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789" w:leader="none"/>
      </w:tabs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администрации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06:00Z</dcterms:created>
  <dc:creator>Наумкина О.В.</dc:creator>
  <dc:description/>
  <cp:keywords/>
  <dc:language>en-US</dc:language>
  <cp:lastModifiedBy>User</cp:lastModifiedBy>
  <cp:lastPrinted>2011-10-31T11:08:00Z</cp:lastPrinted>
  <dcterms:modified xsi:type="dcterms:W3CDTF">2013-08-14T04:54:00Z</dcterms:modified>
  <cp:revision>146</cp:revision>
  <dc:subject/>
  <dc:title>В целях реализации Федерального закона РФ от 06</dc:title>
</cp:coreProperties>
</file>