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о проведении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просу предоставления разрешения на условно разрешенный вид использования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сообщает о проведении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24.04.2023 на 15-00</w:t>
      </w:r>
      <w:r>
        <w:rPr>
          <w:rFonts w:cs="Times New Roman" w:ascii="Times New Roman" w:hAnsi="Times New Roman"/>
          <w:sz w:val="28"/>
          <w:szCs w:val="28"/>
        </w:rPr>
        <w:t xml:space="preserve"> часов  по адресу Новосибирская обл., г. Искитим, ул. Пушкина, 39А/1 по вопрос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с местоположением: Новосибирская область, г. Искитим,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</w:rPr>
        <w:t xml:space="preserve">54:33:040901:132),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адь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00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. м </w:t>
      </w:r>
      <w:r>
        <w:rPr>
          <w:rFonts w:cs="Times New Roman" w:ascii="Times New Roman" w:hAnsi="Times New Roman"/>
          <w:sz w:val="28"/>
          <w:szCs w:val="28"/>
        </w:rPr>
        <w:t xml:space="preserve"> – «склады (6.9)» в производственной зоне (П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будут проведе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соблюдением всех рекомендованных профилактических мероприят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по рассматриваемому вопросу размещены в газете «Искитимские ведомости», на официальном сайте администрации г. Искитима в сети «Интернет», а так же </w:t>
      </w:r>
      <w:r>
        <w:rPr>
          <w:rFonts w:cs="Times New Roman" w:ascii="Times New Roman" w:hAnsi="Times New Roman"/>
          <w:color w:val="000000"/>
          <w:sz w:val="28"/>
          <w:szCs w:val="28"/>
        </w:rPr>
        <w:t>посредством официального сайта администрации г. Искитима федеральной государственной информационной системы «Единый портал государственных и муниципальных услуг (функций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и время организации экспозиции демонстрационных материалов и иных материалов информационного характера по данному вопросу, а также прием замечаний и предложений участников публичных слушаний: кабинет № 9 отдела архитектуры и строительства администрации г. Искитима в здании по адресу: Новосибирская область, г. Искитим, ул. Пушкина, 39А/1 в понедельник, вторник и среду с 14.00 до 16.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по электронному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itek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skiti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 посредством официального сайта администрации г. Искитима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вопросам, вынесенным на публичные слушания, должны соответствовать предмету публичных слуш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дивидуальных предложениях и замечаниях по вопросу, вынесенному на публичные слушания, указываются фамилия, имя, отчество, дата рождения, адрес места жительства, контактный телефон (при наличии), личная подпись гражданина или граждан, внесших предложения и замечания, и дата подписания. </w:t>
        <w:tab/>
        <w:t>В коллективных предложениях и замечаниях по вопросу, вынесенному на публичные слушания, должны быть также указаны фамилия, имя, отчество, дата рождения, адрес места жительства, контактный телефон (при наличии) лица, которому гражданами поручено представлять данные предложения и замеч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ступившие в комиссию предложения по вопросу, вынесенному на публичные слушания, регистрируются комиссией.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tektura_iskiti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48:00Z</dcterms:created>
  <dc:creator>Admin</dc:creator>
  <dc:description/>
  <dc:language>en-US</dc:language>
  <cp:lastModifiedBy>User</cp:lastModifiedBy>
  <cp:lastPrinted>2022-05-23T09:38:00Z</cp:lastPrinted>
  <dcterms:modified xsi:type="dcterms:W3CDTF">2023-04-10T05:48:00Z</dcterms:modified>
  <cp:revision>2</cp:revision>
  <dc:subject/>
  <dc:title>Организатор аукциона:  Администрация города Искитима Новосибирской области</dc:title>
</cp:coreProperties>
</file>