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новных показателях социально-экономиче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вития и финансового состояния города Искитим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 6 месяцев 202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, труд, занят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450127473"/>
      <w:bookmarkEnd w:id="0"/>
      <w:r>
        <w:rPr>
          <w:sz w:val="28"/>
          <w:szCs w:val="28"/>
        </w:rPr>
        <w:t>Численность населения города Искитима на 01.01.2022 год составила 54 757 человека, снизившись за 2021 год на 1% (на 676 человек). Оценочная численность на 01.07.2022 года с учетом естественного и механического движения населения составила 54 72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чин сокращения численности населения города остается естественная убыль населения. По предварительным данным уровень рождаемости за 1 полугодие 2022 года составил 174 ребенка, что ниже уровня рождаемости за соответствующий период 2021 года на 109 детей (2021 год-283 ребенка). Продолжает оставаться высокой смертность населения – 371 человек (2021 год-526 человека). Естественная убыль составила 197 человек (2021 год -243 человека) и как результат, отрицательное влияние на численность населения города в це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варительным данным Федеральной службы государственной статистики по Новосибирской области за 1 полугодие 2022 года приток населения составил 177 человек (прибыло – 505 человек, убыло – 328 человек). Аналогичный период прошлого года отток населения составил 90 человек (прибыло 388 человек, убыло 478 челов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 соотношение показателей рождаемости и смертности не обеспечивают простого воспроизводства населения и в настоящий период не ожидается значительного притока населения в гор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на 01.07.2022 года составил 0,8 % от экономически активного населения. С начала года число граждан имеющих официальный статус безработных составило 241 человек (2021- 492 человека), что на 251 человек меньше, чем на аналогичную дату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2 года из числа граждан, уволенных в связи с ликвидацией организации либо сокращением численности или штата работников, обратились в ГКУ НСО «ЦЗН г. Искитима» за содействием в поиске подходящей работы 19 человек (2021 го – 36 челов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адолженность МУП «ЦПАТП» г. Искитима перед сокращенными работниками составляет 1 844 00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численность работников, перед которыми имеется задолженность по выплате заработной платы, 39 человек.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ходов населения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енежный доход населения составили 24 906 руб. В сравнении с соответствующим периодом прошлого года денежные доходы  увеличились  на 10,0 %. В структуре доходов основную долю составляет заработная плата – 53,0%, пенсии и пособия 35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олному кругу предприятий за 6 месяцев 2022 года увеличилась на 116,8 % к уровню аналогичного показателя 6 месяцев 2021 года и составила 42 171,7 руб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sz w:val="18"/>
          <w:szCs w:val="1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center"/>
        <w:rPr>
          <w:rFonts w:ascii="Arial CYR" w:hAnsi="Arial CYR" w:cs="Arial CYR"/>
          <w:b/>
          <w:b/>
          <w:color w:val="FF0000"/>
          <w:sz w:val="28"/>
          <w:szCs w:val="28"/>
        </w:rPr>
      </w:pPr>
      <w:r>
        <w:rPr>
          <w:rFonts w:cs="Arial CYR" w:ascii="Arial CYR" w:hAnsi="Arial CYR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мышленность занимает ведущее положение в экономике города. </w:t>
      </w:r>
      <w:r>
        <w:rPr>
          <w:sz w:val="28"/>
          <w:szCs w:val="28"/>
        </w:rPr>
        <w:t xml:space="preserve">По итогам шести месяцев 2022 года промышленными предприятиями города Искитима отгружено продукции (работ, услуг) в действующих ценах на сумму 10 270,0 млн.руб., индекс физического объема составил 125,7 % к уровню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объеме промышленного производства имеет производство строительных материалов – 63,3 %, добыча полезных ископаемых составляет – 14,3 % от общего объема, оборонная промышленность – 11,5 %, на тепло-водоснабжение приходится 6,1 %, прочие  - 0,9 %. Пищевая промышленность обеспечивает 3,9 %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времени увеличены объемы производства в натуральном выражении цемента – на 4%, извести – на 22 %, сэндвич панелей – на 45 %, песка – на 22 %, сборный железобетон – на 13 %, металлопрофиль в 8,4 раз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итогам 6 месяцев текущего года предприятиями пищевой промышл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оизведено и переработано продукции на 309,3 млн. рублей, что в сопоставимых ценах выше уровня соответствующего периода прошлого года 4,3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хлеба и хлебобулочных изделий в городе осуществляется: ООО «Кербер и К». За отчетный период в городе произведено  1 394,0 тонны хлеба и хлебобулочных изделий, что ниже уровня аналогичного периода прошлого года на 3,4%, снижение обусловлено закрытием производства (минипекарни) ИП Грошин и ИП Сыпачев. Объем производства кондитерских изделий ООО «Кербер и К» остался на уровне прошлого года  и составил 20 тон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по производству пива и безалкогольных напитков в городе принадлежит обществу с ограниченной ответственностью «Новосибирский пивоваренный завод». Объем по производству пива и  безалкогольных напитков по сравнению с аналогичным периодом прошлого года увеличился  на 43,3% и составил 27,8 тыс. дкл.,  на 65,9  % и составил 36,5 тыс. дкл.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текущего года отмечено увеличение объемов производства мороженого в натуральном выражении на 3,4% относительно уровня аналогичного периода прошлого года. За пределы области отгружено 87,6% произведенной продукции.</w:t>
      </w:r>
    </w:p>
    <w:p>
      <w:pPr>
        <w:pStyle w:val="Heading1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Торговля и услуги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орот розничной торговли за первое полугодие 2022 года составил 3673 млн. руб., индекс физического объема товарооборота к уровню  прошлого года составил 85,4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 территории г. Искитима  большое внимание уделяется мероприятиям по развитию многоформатной торговли, в том числе по открытию нестационарных, мобильных объектов торговли  и организации ярмарок. За 1 полугодие 2022 года на территории города выданы паспорта на размещение 4 мобильных объектов для организации сезонной торговли овощами, фруктами, живыми цветами. Кроме этого, на территории города работают 5 ежедневных универсальных ярмарок  с общим числом торговых мест 389. С мая по октябрь во всех микрорайонах  города организованы места на «зеле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борот общественного питания за первое полугодие 2022 года составил 119 млн. руб., что в сопоставимых ценах составило 88,8% к уровню прошлого года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тных услуг населению за январь-июнь текущего года оказано на сумму 1005 млн. руб., индекс физического объема платных услуг к уровню  прошлого года составил 94,8%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полугодии 2022 года на территории города Искитима осуществляли различные виды деятельности 1 694 субъекта малого и среднего предпринимательства, из них: 1 117 индивидуальных предпринимателей и 577 предприятий малого бизнеса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вязи с уменьшением количества малых предприятий по сравнению с аналогичным периодом прошлого года на 16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снижение численности занятых на малых предприятиях на 7,9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нность занятых на малых предприятиях фактически составляет 6 634 человек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дельный вес малых и средних предприятий и предпринимателей в общем объеме выпуска товаров и услуг составил 39%. Данный показатель по сравнению с аналогичным периодом 2021 года остался неизмен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инвестиционных вложений малых и средних предприятий составляет 32,8 % от общего объема инвестиций по гор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базе информационно – консультационного пункта по вопросам развития СМ и СП на постоянной основе проводятся консультации по возникающим вопросам, а так же по порядку предоставления финансовой поддержки и займов из Фонда микрофинансир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го за 1 полугодие 2022 года получили консультацию по различным вопросам 74 представителя малого бизнес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созданию и реализации социально-предпринимательских проектов, а так же популяризации социального предпринимательства на базе МБОУ СОШ №1 г. Искитима представителями центра «Мой бизнес» было проведено обучение по программе «Основы социального предпринимательства» в котором приняли участие 10 индивидуальных предпринимателей и 5 самозанятых города Искит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мая 2022 года совместно с </w:t>
      </w:r>
      <w:r>
        <w:rPr>
          <w:bCs/>
          <w:sz w:val="28"/>
          <w:szCs w:val="28"/>
        </w:rPr>
        <w:t>представителями Новосибирского областного отделения «Опоры России»</w:t>
      </w:r>
      <w:r>
        <w:rPr>
          <w:sz w:val="28"/>
          <w:szCs w:val="28"/>
        </w:rPr>
        <w:t xml:space="preserve"> было организовано </w:t>
      </w:r>
      <w:r>
        <w:rPr>
          <w:bCs/>
          <w:sz w:val="28"/>
          <w:szCs w:val="28"/>
        </w:rPr>
        <w:t>заседание круглого стола, посвященное «Дню российского предпринимательства» на котором активно обсуждались актуальные проблемы малого и среднего бизнеса и предложения по их раз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2 году на реализацию мероприятий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городе Искитиме» предусмотрено 326,7 тыс. рублей, из них 126,7 тыс. рублей из областного бюджета и 200 тыс. рублей из местного бюджет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_Hlk450127473"/>
      <w:bookmarkEnd w:id="1"/>
      <w:r>
        <w:rPr>
          <w:sz w:val="28"/>
          <w:szCs w:val="28"/>
        </w:rPr>
        <w:t>Объем перевозок грузов автомобильным транспортом за 1 полугодие 2022 года выше уровня прошлого года на  25,6% и составляет 1880,97 тыс.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2022 года общий объем пассажирских перевозок составил 1620,4 тыс. человек. Основная доля в объеме пассажирских перевозок приходится на ООО «ПАТП» - единственное предприятие, осуществляющее по договору с Министерством транспорта и дорожного хозяйства Новосибирской области пассажирские перевозки льготных категорий граждан на территории город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 и строитель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тогов инвестиционной деятельности предприятий и организаций города свидетельству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 увелич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ов инвестиц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1 полугодие 2022 года объем инвестиций в основной капитал по предприятиям города к соответствующему периоду прошлого года в сопоставимых цен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ся на 33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5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ъема инвестиций в 1-ом полугодии 2022 года приходится на строительство жилья и работы по благоустройству города (капитальный ремонт дорог и парковой зоны одного из микрорайонов города). В промышленности осво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го объема инвестиций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Инвестиции в промышленных предприятиях были направлены на техническое перевооружение производственных мощностей на АО «Искитимцемент», ОАО « ИскитимИзвесть» АО «НЗИ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бюджетные инвестиции составили 12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инвест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строительно-монтажных работ, выполненный всеми предприятиями и организациями города, по сравнению с соответствующим периодом  прошлого года в сопоставимых ценах  снизился на 1,1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ой объем строительно-монтажных работ освоен в строительстве жилых дом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64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1 полугодии 2022 года введено в эксплуатацию 5546,7 кв.м. жилья, что в 2 раза выш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ровня аналогичного показателя соответствующего периода 2021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роизводства промышленной продукции в отчетном периоде по сравнению с прошлым годом повлекло и рост в 1,7 раза прибыли, полученной предприятиями города. Удельный вес прибыльных предприятий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1-ом полугодии 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6 %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лученных предприятиями города убытков  снизился и составил 13% к уровню 1 квартала прошлого года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равнению с 1 полугодием 2021г. наблюд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на 7,5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диторской задолженност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 снижение  дебиторской  на 5,2 % (в том числе просроченной на  25,1 %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ый муниципальный бюджет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7.2022 года по отношению к прошлому году наблюдается рост на 4,7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х поступлений в бюджет города Искитима. Наряду с этим поступления собственных доходов по сравнению с аналогичным периодом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зились на 8,2 %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за отчетный период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90,4 млн. рублей, что на 6 %.выше уров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четного периода прошлого года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о разделу «Жилищно-коммунальное хозяйство» расходы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,6 млн.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21,2% меньш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огичного периода прошлого года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разделу «Образование» израсходовано 646,1 млн. рублей, что составляет 110,4 % к уровню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 разделу «Культура» расходы составили 44,8 млн. рублей (103,7 % к соответствующему периоду прошлого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 разделу «Муниципальное управление» расходы к уровню прошлого года увеличились  на 8,5 % и составили 50 млн. рублей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 CYR"/>
          <w:sz w:val="28"/>
          <w:szCs w:val="28"/>
        </w:rPr>
        <w:t>В 1 полугодии 2022 года зафиксировано</w:t>
      </w:r>
      <w:r>
        <w:rPr>
          <w:sz w:val="28"/>
          <w:szCs w:val="28"/>
        </w:rPr>
        <w:t xml:space="preserve"> два случая младенческой смерти. </w:t>
      </w:r>
    </w:p>
    <w:p>
      <w:pPr>
        <w:pStyle w:val="Normal"/>
        <w:ind w:firstLine="708"/>
        <w:jc w:val="both"/>
        <w:rPr>
          <w:rFonts w:cs="Arial CYR"/>
          <w:color w:val="FF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Проведение профилактических осмотров осуществляется на договорной основе согласно годовым спискам. Охват работающего населения профилактическими осмотрами</w:t>
      </w:r>
      <w:r>
        <w:rPr>
          <w:rFonts w:cs="Arial CYR"/>
          <w:color w:val="FF0000"/>
          <w:sz w:val="28"/>
          <w:szCs w:val="28"/>
        </w:rPr>
        <w:t xml:space="preserve"> </w:t>
      </w:r>
      <w:r>
        <w:rPr>
          <w:rFonts w:cs="Arial CYR"/>
          <w:color w:val="000000"/>
          <w:sz w:val="28"/>
          <w:szCs w:val="28"/>
        </w:rPr>
        <w:t>и п</w:t>
      </w:r>
      <w:r>
        <w:rPr>
          <w:color w:val="000000"/>
          <w:sz w:val="28"/>
          <w:szCs w:val="28"/>
        </w:rPr>
        <w:t>оказатель «охват детей диспансерным наблюдением» остались неизменными по отношению к аналогичному периоду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2 года всего выявлено 12 несовершеннолетних детей-сирот и детей, оставшихся без попечения родителей, из них 11 детей передано на семейные формы устройства, 1 ребенок определен в организацию для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ервого полугодия 2022 года все дети от 3 до 7 лет, родители которых обратились в управление образования, получили направления в дошкольные учреждения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малоимущих граждан в общей численности населения составила 11,4 %, что ниже на 0,1 % аналогичного периода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, нуждающихся в стационарном обслуживании в учреждениях социальной защиты, по сравнению с аналогичным периодом 2021 года остается на том же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выплат социальной помощи на одного получателя составила 13 489,1 рублей, что на 7 009,5 рублей больше, чем в первом полугодии 2021 года. В процентном выражении данный показатель увеличился на 108,2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Обычный2 Знак Знак"/>
    <w:qFormat/>
    <w:rPr>
      <w:lang w:val="en-US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Обычный2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7:00Z</dcterms:created>
  <dc:creator>User</dc:creator>
  <dc:description/>
  <cp:keywords/>
  <dc:language>en-US</dc:language>
  <cp:lastModifiedBy>User</cp:lastModifiedBy>
  <cp:lastPrinted>2022-07-28T14:18:00Z</cp:lastPrinted>
  <dcterms:modified xsi:type="dcterms:W3CDTF">2022-07-28T09:12:00Z</dcterms:modified>
  <cp:revision>84</cp:revision>
  <dc:subject/>
  <dc:title>Аналитическая записка</dc:title>
</cp:coreProperties>
</file>