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алитическ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сновных показателях социально-экономиче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вития и финансового состояния города Искитим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23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, труд, занят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Emphasis"/>
          <w:rFonts w:eastAsia="Calibri"/>
          <w:i w:val="false"/>
          <w:i w:val="false"/>
          <w:sz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rStyle w:val="Emphasis"/>
          <w:rFonts w:eastAsia="Calibri"/>
          <w:i w:val="false"/>
          <w:sz w:val="28"/>
        </w:rPr>
        <w:t>Численность населения города Искитима на 01.01.2023 год составляет  56781 человек. Оценочная численность на 01.01.2024 года с учетом естественного и механического движения населения ожидается 56632 человек, снизившись на 0,26 % или 149 человек.</w:t>
      </w:r>
    </w:p>
    <w:p>
      <w:pPr>
        <w:pStyle w:val="Normal"/>
        <w:ind w:firstLine="709"/>
        <w:jc w:val="both"/>
        <w:rPr>
          <w:rStyle w:val="Emphasis"/>
          <w:rFonts w:eastAsia="Calibri"/>
          <w:i w:val="false"/>
          <w:i w:val="false"/>
          <w:sz w:val="28"/>
        </w:rPr>
      </w:pPr>
      <w:r>
        <w:rPr>
          <w:rStyle w:val="Emphasis"/>
          <w:rFonts w:eastAsia="Calibri"/>
          <w:i w:val="false"/>
          <w:sz w:val="28"/>
        </w:rPr>
        <w:t>Одной из причин сокращения численности населения города остается естественная убыль населения. По предварительным данным уровень рождаемости по г. Искитиму на 01.01.2024 года составил – 504 ребенка, что ниже уровня рождаемости за 2022 год на - 24 детей (в 2022 году родилось - 528 детей). Продолжает оставаться высокой смертность населения – 890 человек (2022 год – 894 человека). Естественная убыль составила 386 человек (2022 год – 666 чел.), как результат отрицательное влияние на численность населения города в целом.</w:t>
      </w:r>
    </w:p>
    <w:p>
      <w:pPr>
        <w:pStyle w:val="Normal"/>
        <w:ind w:firstLine="709"/>
        <w:jc w:val="both"/>
        <w:rPr>
          <w:rStyle w:val="Emphasis"/>
          <w:rFonts w:eastAsia="Calibri"/>
          <w:i w:val="false"/>
          <w:i w:val="false"/>
          <w:sz w:val="28"/>
        </w:rPr>
      </w:pPr>
      <w:r>
        <w:rPr>
          <w:rStyle w:val="Emphasis"/>
          <w:rFonts w:eastAsia="Calibri"/>
          <w:i w:val="false"/>
          <w:sz w:val="28"/>
        </w:rPr>
        <w:t xml:space="preserve">На фоне изменения численности населения, в результате естественного движения населения, для города Искитима возрастает значение миграции населения. В 2023 году была отмечена миграционная прибыль населения в город Искитим в количестве – 237 человек (в 2022 году наблюдался приток населения в количестве – 309 человек), что является свидетельством повышения качества жизни населения и комфортности города Искитима, как места для проживания, работы, обучения и воспитания детей. </w:t>
      </w:r>
    </w:p>
    <w:p>
      <w:pPr>
        <w:pStyle w:val="Normal"/>
        <w:ind w:firstLine="709"/>
        <w:jc w:val="both"/>
        <w:rPr/>
      </w:pPr>
      <w:r>
        <w:rPr>
          <w:rStyle w:val="Emphasis"/>
          <w:rFonts w:eastAsia="Calibri"/>
          <w:i w:val="false"/>
          <w:sz w:val="28"/>
        </w:rPr>
        <w:t>Ситуация на рынке труда города на 01.01.2024 года стабильная, уровень безработицы составил 0,4% от экономически активного населения, снизившись на 0,3 п.п. по отношению к аналогичной дате прошлого года (на 01.01.2023 год – 0,7%). С начала года число граждан имеющих официальный статус безработных составило 135 человека (2022 год – 196 человек). За 2023 год из числа граждан, уволенных в связи с ликвидацией организации либо сокращением численности или штата работников, обратились в ГКУ НСО «ЦЗН г.Искитима» за содействием в поиске подходящей работы 17 человек (2022 год – 72 человека), что ниже уровня аналогичного периода прошлого года в шесть раз.</w:t>
      </w:r>
    </w:p>
    <w:p>
      <w:pPr>
        <w:pStyle w:val="Normal"/>
        <w:ind w:firstLine="709"/>
        <w:jc w:val="both"/>
        <w:rPr/>
      </w:pPr>
      <w:r>
        <w:rPr>
          <w:rStyle w:val="Emphasis"/>
          <w:rFonts w:eastAsia="Calibri"/>
          <w:i w:val="false"/>
          <w:sz w:val="28"/>
        </w:rPr>
        <w:t>Задолженность по выплате заработной платы отсутствует.</w:t>
      </w:r>
    </w:p>
    <w:p>
      <w:pPr>
        <w:pStyle w:val="Normal"/>
        <w:ind w:firstLine="709"/>
        <w:jc w:val="both"/>
        <w:rPr>
          <w:rStyle w:val="Emphasis"/>
          <w:rFonts w:eastAsia="Calibri"/>
          <w:i w:val="false"/>
          <w:i w:val="false"/>
          <w:sz w:val="28"/>
        </w:rPr>
      </w:pPr>
      <w:r>
        <w:rPr/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ходов населения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душевые денежные доходы населения за 2023 год составили 25578 руб. По сравнению с соответствующим периодом прошлого года денежные доходы  увеличились  на 10 %, что обусловлено ростом заработной платы,  увеличением сумм выданных пенсий, пособий, субсидий и иных выплат населению г. Искит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по полному кругу предприятий увеличилась на 27,9% и составила 56 717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экономического потенциала города Искитима остается промышленность. Общий вклад промышленности в экономику можно оценить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6,7% от общего выпуска товаров, работ и услуг по город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6,4% от объема инвести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8,1% от численности занятых в экономике горо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мышленный комплекс города Искитима формируют более 90 промышленных предприятий,  в том числе 2 крупных - это АО «Искитимцемент» и АО «Новосибирский завод искусственного волокн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предприятиями города Искитима отгружено промышленной продукции в действующих ценах на сумму 41,5 млрд. руб., индекс физического объема составил 147%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ибольший удельный вес в объеме промышленного производства имеет производство строительных материалов –53,8 %, оборонная промышленность –  32,2%, добыча полезных ископаемых – 6,5 %, тепло - водоснабжение – 3,7%. Пищевая промышленность обеспечивает 3% производства, прочие производства составляют 0,8%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протяжении 2023 года удерживали позиции по производству продукции ведущие предприятия стройиндустрии, увеличены по сравнению с 2022 годом объемы выпуска в натуральном выражении цемента – на 14%, газобетона – на 32%, кирпича – на 10%, щебня – на 2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изводстве пищевых продуктов наблюдается увеличение объемов по выпуску мороженого на 11%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ля промышленных предприятий в числе актуальных задач на 2024 год остаются сохранение и наращивание объемов производства, оптимизация затрат, рациональное использование ресурсов и сохранение кадрового потенциала.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 и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23 года на территории города Искитима розничную торговлю осуществляют 496 субъектов потребительского рынка, что выше уровня 2022 года на 1%, количество объектов потребительского рынка составляет 58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обеспеченность  стационарными торговыми объектами по итогам 2023 года  превышает установленный для города Искитима минимальный норматив в 1,7 раза. Обеспеченность стационарными торговыми объектами по  продаже продовольственных товаров  превышает в 1,2 раза, нестационарных торговых объектов превышение составляет в 3,3 раза, площадок для проведения ярмарок и рынков в 2,5 раз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23 году выданы паспорта на размещение 9 мобильных объектов для организации сезонной торговли, из них 3 мобильных объекта для торговли овощами и фруктами, 3 – для торговли деревьями хвойных пород,  3 - для торговли живыми цветами.  Вместе с тем администрацией г.Искитима организовано участие предпринимателей в пяти оптово-розничных универсальных ярмарок, проведенных Министерством промышленности, торговли и развития предпринимательства Новосибирской области. Кроме этого, на территории города работают 5 ежедневных универсальных ярмарок  с общим числом торговых мест 396. С мая по октябрь во всех микрорайонах  города организованы места на «зеленых базарах», где граждане, ведущие личные подсобные хозяйства, могут реализовать излишки сельскохозяйственной проду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2023 году на территории города</w:t>
      </w:r>
      <w:r>
        <w:rPr>
          <w:color w:val="FF0000"/>
          <w:sz w:val="28"/>
          <w:szCs w:val="28"/>
        </w:rPr>
        <w:t xml:space="preserve">   </w:t>
      </w:r>
      <w:r>
        <w:rPr>
          <w:rFonts w:eastAsia="Calibri"/>
          <w:sz w:val="28"/>
          <w:szCs w:val="28"/>
          <w:lang w:eastAsia="en-US"/>
        </w:rPr>
        <w:t xml:space="preserve">    расширили  свою розничную сеть  ООО «Агроторг» магазин «Пятерочка», ООО «Элемент-Трейд» магазин «Монетка», непродовольственные  магазины ООО «НОВЭКС», ООО «Бэст Прайс»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агазин сети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eastAsia="Calibri"/>
          <w:sz w:val="28"/>
          <w:szCs w:val="28"/>
          <w:lang w:val="en-US" w:eastAsia="en-US"/>
        </w:rPr>
        <w:t>Fix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Price</w:t>
      </w:r>
      <w:r>
        <w:rPr>
          <w:rFonts w:eastAsia="Calibri"/>
          <w:sz w:val="28"/>
          <w:szCs w:val="28"/>
          <w:lang w:eastAsia="en-US"/>
        </w:rPr>
        <w:t xml:space="preserve">».  Введен в эксплуатацию ТЦ « Торговый ряд». Открылся продовольственный магазин (формат  дискаунтера)  ООО «Продторг» магазин  «Чижик»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борот розничной торговли за 2023год составил 7,7 млрд. рублей, индекс физического объема оборота к 2022 году  составил 100%. Основную часть оборота розничной торговли формируют крупные и средние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итогам 2023 года оборот предприятий общественного питания в г.Искитиме составил 287,2 млн. рублей, индекс физического объема к 2022 году составил 10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предприятий общественного питания представлена 61 предприятием с общим количеством посадочных мест в них 2883. По сравнению с 2022 годом количество объектов осталось на прежнем уровн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составляющую в сфере потребительского рынка занимает бытовое обслуживание населения. Население города обеспечено всеми видами бытовых услуг в полном объеме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ъем платных услуг населения  составил 2130 млн. рулей, индекс физического объема к 2022 году составил 98,2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В 2024 большое внимание в сфере потребительского рынка будет уделено развитию многоформатной торговли (нестационарной, мобильной), проведению ярмарок, реализации комплекса мер по развитию розничных рынков, расширению современных форм и методов торговли, направленных на удовлетворение спроса населения на потребительские товары и услуги, способствующих развитию конкуренции на продовольственном рынке  и создающих благоприятные возможности для местных производителей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Малое и среднее предпринимательство является неотъемлемым и необходимым элементом любой развитой хозяйственной системы. Современный динамично развивающийся малый бизнес обеспечивает поддержание конкурентных начал в экономике, что в свою очередь способствует созданию новых более эффективных и производительных рабочих мест. </w:t>
      </w:r>
      <w:r>
        <w:rPr>
          <w:sz w:val="28"/>
          <w:szCs w:val="28"/>
        </w:rPr>
        <w:t>Роль малого бизнеса нельзя недооценивать, так как от его развития зависят повышение конкурентоспособности отраслей экономики, увеличение налоговых поступлений и благосостояние населения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23 года на территории города Искитима осуществляли различные виды деятельности 1 228 индивидуальных предпринимателя и 577 предприятий малого бизнеса. Численность занятых на малых предприятиях снизилась за счет снижения предприятий малого и среднего бизнеса и составила 6 442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минувшем году продолжена поддержка этого сектора. Стабильность развития малого и среднего предпринимательства обусловлена реализацией мероприятий  в рамках муниципальной  программы «Развитие малого и среднего предпринимательства в городе Искитиме. Объем финансирования на реализацию муниципальной программы в 2023 году составил 715 208, 40 тыс. руб., в том числе 708 055,40 тыс. руб. средства областного бюджета и 7153 тыс. руб. местного бюджета. В итоге поддержку получили 4 субъекта малого и среднего предпринимательства, выбрав всю сумму за 3 этапа конкур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информационно-консультационного пункта оказана консультационная поддержка 37 субъектам малого и среднего предпринимательства по различным вопросам организации и ведения бизнеса, в том числе  в подготовке бизнес-планов.</w:t>
      </w:r>
    </w:p>
    <w:p>
      <w:pPr>
        <w:pStyle w:val="Normal"/>
        <w:pBdr/>
        <w:ind w:firstLine="709"/>
        <w:jc w:val="both"/>
        <w:rPr/>
      </w:pPr>
      <w:r>
        <w:rPr>
          <w:sz w:val="28"/>
          <w:szCs w:val="28"/>
        </w:rPr>
        <w:t>Доля инвестиционных вложений малых и средних предприятий составляет 39 % от общего объема инвестиций по гор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ще одним элементом механизма поддержки малого бизнеса является имущественная поддержка. В настоящее время действуют 107  договоров аренды муниципального имущества и земли, актуализирован перечень муниципального имущества, переданного СМ и СП, включающий 48 объектов, общей площадью 22,6 тыс. кв.м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>В 2023 году действовали 9 договоров купли-продажи, по которым было предоставлено преимущественное право выкупа муниципального имущества общей площадью 2145,9  кв. 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земельных участков 5185 кв. м (в т.ч.  по 10 договорам предоставлена рассрочка на 5 лет). Получено от реализации на 31.12.2023 г.  средств за имущество и за земельные участки – 7 028 779,73 руб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>В 2023 году на выкуп арендованного имущества поступило 1 заявка, заключен 1 договор с ИП Гладышенко И.Н. (нежилое помещение, расположенное по адресу: Новосибирская область, г. Искитим, мкр. Индустриальный, д. 9) стоимостью 290 тыс. руб.</w:t>
      </w:r>
    </w:p>
    <w:p>
      <w:pPr>
        <w:pStyle w:val="Style24"/>
        <w:shd w:fill="FFFFFF" w:val="clear"/>
        <w:spacing w:before="0" w:after="0"/>
        <w:ind w:firstLine="709"/>
        <w:jc w:val="both"/>
        <w:rPr>
          <w:sz w:val="23"/>
          <w:szCs w:val="23"/>
        </w:rPr>
      </w:pPr>
      <w:r>
        <w:rPr>
          <w:sz w:val="28"/>
          <w:szCs w:val="28"/>
        </w:rPr>
        <w:t>Заключены  договоры купли-продажи на земельные участки без проведения торгов (ст. 39.20 ЗК РФ) в количестве 43 на общую сумму 12,8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малого бизнеса позволяет решить проблемы</w:t>
      </w:r>
      <w:r>
        <w:rPr/>
        <w:t xml:space="preserve"> </w:t>
      </w:r>
      <w:r>
        <w:rPr>
          <w:sz w:val="28"/>
          <w:szCs w:val="28"/>
        </w:rPr>
        <w:t>занятости населения, расширения рынка потребительских товаров и платных</w:t>
      </w:r>
      <w:r>
        <w:rPr/>
        <w:t xml:space="preserve"> </w:t>
      </w:r>
      <w:r>
        <w:rPr>
          <w:sz w:val="28"/>
          <w:szCs w:val="28"/>
        </w:rPr>
        <w:t>услуг. Реализация перспективных направлений развития малого и среднего предпринимательства и приоритетных видов деятельности, которые служат удовлетворению первоочередных</w:t>
      </w:r>
      <w:r>
        <w:rPr/>
        <w:t xml:space="preserve"> </w:t>
      </w:r>
      <w:r>
        <w:rPr>
          <w:sz w:val="28"/>
          <w:szCs w:val="28"/>
        </w:rPr>
        <w:t>нужд населения, используют в основном местные сырьевые и трудовые ресурсы, что имеет положительные социальные последствия для жителей города Искитима.</w:t>
      </w:r>
    </w:p>
    <w:p>
      <w:pPr>
        <w:pStyle w:val="Normal"/>
        <w:pBdr/>
        <w:ind w:firstLine="851"/>
        <w:jc w:val="both"/>
        <w:rPr/>
      </w:pPr>
      <w:r>
        <w:rPr>
          <w:sz w:val="28"/>
          <w:szCs w:val="28"/>
        </w:rPr>
        <w:t>В 2024 году будет продолжена работа по созданию благоприятных условий для развития субъектов малого и среднего предпринимательства на территории города Искитим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ранспорт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/>
        <w:ind w:firstLine="709"/>
        <w:jc w:val="both"/>
        <w:rPr/>
      </w:pPr>
      <w:r>
        <w:rPr>
          <w:sz w:val="28"/>
          <w:szCs w:val="28"/>
        </w:rPr>
        <w:t xml:space="preserve">Пассажирские перевозки на территории города Искитима осуществляют 5 перевозчиков, в т.ч. пассажирское автотранспортное предприятие и 4 предпринимателя. Основная доля в объеме пассажирских перевозок приходится на ООО «ПАТП». Сегодня это единственное предприятие, осуществляющее по договору с Министерством транспорта и дорожного хозяйств Новосибирской области пассажирские перевозки льготных категорий граждан на территории города.  Одной из основных проблем городского автотранспортного предприятия является крайняя изношенность  парка подвижного состава. В течение 2023 года произошло значительное обновление подвижного состава основного городского перевозчика. Приобретено 9 автобусов малого, среднего и большого класса, в  том числе 4 автобуса адаптированы для перевозок граждан с ограниченными возможностями здоровья. Пассажирские перевозки на территории Искитима организованны по 26 муниципальному маршруту. Общий объем пассажирских перевозок  за 2023 год  увеличился  на 40 % и составил 3834,8 тысяч человек. 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ётный период объем перевозок грузов автомобильным транспортом составил 3770,4 тыс. тонн.</w:t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родолжится работа по оптимизации маршрутной сети города, по обновлению подвижного состава муниципального перевозчика в целях наибольшей доступности для населения и повышения качества услуг пассажирского общественного транспорта.  </w:t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. Строительство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итогов инвестиционной деятельности предприятий и организаций города  показал, что объем инвестиций в основной капитал за счет всех источников финансирования увеличился на 11.4% в сопоставимых ценах к уровню 2022 года и составил 2,23 млрд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0% общего объема инвестиций в 2023 году приходится на производственную сферу и строительство жилья. В промышленности освоено 56,4% общего объема инвестиций, что выше уровня 2022 года на 6,2%. Инвестиции в промышленных предприятиях были направлены  на техническое перевооружение производственных мощностей на АО «Искитимцемент», АО «НЗИВ» и АО «ИскитимИзвесть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бюджетные инвестиции составили 29,7 % от общего объема инвестиций. Основная их часть была направлена  на ремонт дорог города, обновление подвижного состава автотранспортного предприятия города, переселение жителей из аварийного и ветхого жилья, здравоохранение и благоустройство сквера в микрорайоне Лож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ведено в эксплуатацию  рекордное  количество  жилья -32716 кв.м. жилья, что в 2,2 раза  выше уровня аналогичного показателя соответствующего периода прошлого года. Объём строительно-монтажных работ, выполненный всеми предприятиями и организациями города, по сравнению с соответствующим периодом  прошлого года в сопоставимых ценах  увеличился на 22,2%. Основной объем строительно-монтажных работ освоен в строительстве жилых зданий и  производственных помещений (62,6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звитие города, усиление его позиций в настоящее время во многом зависит от привлечения на территор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 федерального и областного бюджетов через участие в проектах и программах всех уров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 частных инвесторов через реализацию инвестиционных проектов на сформированных площадках с наличием мощностей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 предприят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производства промышленной продукции в отчетном периоде полученная предприятиями города прибыль (4921 млн. руб.) увеличилас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 раза к уровню 2022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прибыльных предприятий увеличился на 1 п.п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лученных предприятиями города убытков значительно снизился на 94,3% к уровню 2022 года и составил 1,9 млн. 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финансовых обязательств предприятий (кредиторская задолженность) увеличилась  по отношению к 2022 году в 3,1 раза, а дебиторская задолженность  - в 4,9 раз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олидированный муниципальный бюджет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исполнении бюджета 2023 года реализация мероприятий бюджетной политики была направлена на решение неотложных проблем экономического и социального развития города, реализацию приоритетных направлений в рамках майских Указов Президента Российской Феде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города  исполнена на 94,9 % и составила 3850,5 млн. рублей,  в том числе налоговых и неналоговых доходов поступи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62,2млн. рублей, что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7,3 % год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тношению к  поступлениям 2022 года наблюдается увеличение поступлений собственных доходов на 912,15 млн. рублей. </w:t>
      </w:r>
    </w:p>
    <w:p>
      <w:pPr>
        <w:pStyle w:val="211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за отчетный период произведены в сумме 3722,7 млн. рублей. Расходная часть бюджета исполнена на 93,6 %.  </w:t>
      </w:r>
    </w:p>
    <w:p>
      <w:pPr>
        <w:pStyle w:val="22"/>
        <w:ind w:firstLine="709"/>
        <w:rPr/>
      </w:pPr>
      <w:r>
        <w:rPr>
          <w:sz w:val="28"/>
          <w:szCs w:val="28"/>
        </w:rPr>
        <w:t xml:space="preserve">На протяжении ряда лет сохраняется социальная направленность бюджета. Порядка 78% общего объема составляют расходные обязательства по содержанию и развитию социальной сферы. </w:t>
      </w:r>
    </w:p>
    <w:p>
      <w:pPr>
        <w:pStyle w:val="Normal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Arial CYR"/>
          <w:sz w:val="28"/>
          <w:szCs w:val="28"/>
        </w:rPr>
        <w:t xml:space="preserve">Показатели «охват работающего населения профилактическими осмотрами» по сравнению с 2022 г. увеличился на 1,8%, «охват детей диспансерным наблюдением» по сравнению с 2022 г. снизился на 5%. </w:t>
      </w:r>
      <w:r>
        <w:rPr>
          <w:sz w:val="28"/>
          <w:szCs w:val="28"/>
        </w:rPr>
        <w:t>Проведение профилактических осмотров осуществляется на договорной основе согласно годовым спискам.</w:t>
      </w:r>
    </w:p>
    <w:p>
      <w:pPr>
        <w:pStyle w:val="Normal"/>
        <w:tabs>
          <w:tab w:val="clear" w:pos="708"/>
          <w:tab w:val="left" w:pos="780" w:leader="none"/>
          <w:tab w:val="center" w:pos="4677" w:leader="none"/>
        </w:tabs>
        <w:jc w:val="both"/>
        <w:rPr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За период 2023 года выявлено 16 несовершеннолетних детей-сирот и детей, оставшихся без попечения родителей, из них устроены на семейные формы устройства – 10, определены в организацию для детей-сирот и детей, оставшихся без попечения родителей – 6 детей.</w:t>
      </w:r>
    </w:p>
    <w:p>
      <w:pPr>
        <w:pStyle w:val="23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Удельный вес малоимущих граждан в общей численности населения составил 11,7 %, что на  0,1 п.п. ниже, чем за соответствующий период 2022 года. </w:t>
      </w:r>
    </w:p>
    <w:p>
      <w:pPr>
        <w:pStyle w:val="2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Сумма выплат социальной помощи на одного получателя, по сравнению с 2022 годом выросла в 1,1 раза и составила 16 204 рублей. </w:t>
      </w:r>
    </w:p>
    <w:p>
      <w:pPr>
        <w:pStyle w:val="23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По состоянию на 31.12.2023 г., на территории города Искитима проживает 2498 детей в возрасте от 3 до 7 лет. Из общего количества 2 339 детей посещает дошкольные образовательные организации. Доля детей в возрасте от 3-х до 7-ми лет, получающих дошкольную образовательную услугу, в общей численности данной возрастной группы составляет 93,6%, что на 1,3 п.п. выше уровня прошлого года.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ступность дошкольного образования в возрасте от 3 до 7 лет составляет 100%. Данный показатель соответствует показателю прошлого года.</w:t>
      </w:r>
    </w:p>
    <w:p>
      <w:pPr>
        <w:pStyle w:val="23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я детей в возрасте 7-15 лет, обучающихся в общеобразовательных школах, от общей численности детей данной возрастной категории – в 2023 году составила 98,4%, что на 2,4 п.п. больше, чем в 2022 году. Количество детей старше 8 лет в детских садах составляет 5 человек. Значение данного показателя не зависит от создания условий для обучения детей органом местного самоуправления в сфере образования, а зависит от состояния здоровья детей и их готовности к обучению в школе.</w:t>
      </w:r>
    </w:p>
    <w:p>
      <w:pPr>
        <w:pStyle w:val="23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2 человека в возрасте старше 7 лет, но моложе 8 лет, посещают дошкольные образовательные учреждения по рекомендациям медицинских учреждений и Территориальной психолого-медико-педагогической комиссии. 4 человека не подлежат обучению в общеобразовательных школах по медицинским показаниям, они заняты в МБУ «Комплексный центр социального обслуживания» города Искитима, 8 человек получают образование вн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детей, охваченных дополнительным образованием, в общем количестве детей до 18-ти лет  в 2023 г. как и в 2022г. составила 100%. </w:t>
      </w:r>
    </w:p>
    <w:sectPr>
      <w:footerReference w:type="default" r:id="rId2"/>
      <w:type w:val="nextPage"/>
      <w:pgSz w:w="11906" w:h="16838"/>
      <w:pgMar w:left="1304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бычный2 Знак Знак"/>
    <w:qFormat/>
    <w:rPr>
      <w:lang w:val="en-US"/>
    </w:rPr>
  </w:style>
  <w:style w:type="character" w:styleId="4">
    <w:name w:val="Основной текст (4)"/>
    <w:qFormat/>
    <w:rPr>
      <w:sz w:val="28"/>
      <w:szCs w:val="28"/>
      <w:shd w:fill="FFFFFF" w:val="clear"/>
    </w:rPr>
  </w:style>
  <w:style w:type="character" w:styleId="43">
    <w:name w:val="Основной текст (4)3"/>
    <w:qFormat/>
    <w:rPr/>
  </w:style>
  <w:style w:type="character" w:styleId="42">
    <w:name w:val="Основной текст (4)2"/>
    <w:qFormat/>
    <w:rPr>
      <w:sz w:val="28"/>
      <w:szCs w:val="28"/>
      <w:shd w:fill="FFFFFF" w:val="clear"/>
      <w:lang w:val="en-US" w:eastAsia="en-US"/>
    </w:rPr>
  </w:style>
  <w:style w:type="character" w:styleId="73">
    <w:name w:val="Основной текст (7)3"/>
    <w:qFormat/>
    <w:rPr>
      <w:lang w:bidi="ar-SA"/>
    </w:rPr>
  </w:style>
  <w:style w:type="character" w:styleId="143">
    <w:name w:val="Основной текст (14)3"/>
    <w:qFormat/>
    <w:rPr>
      <w:lang w:bidi="ar-SA"/>
    </w:rPr>
  </w:style>
  <w:style w:type="character" w:styleId="142">
    <w:name w:val="Основной текст (14)2"/>
    <w:qFormat/>
    <w:rPr>
      <w:lang w:val="en-US" w:eastAsia="en-US" w:bidi="ar-SA"/>
    </w:rPr>
  </w:style>
  <w:style w:type="character" w:styleId="1414pt">
    <w:name w:val="Основной текст (14) + 14 pt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Стиль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бычный2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Arial Unicode MS" w:cs="Arial"/>
      <w:kern w:val="2"/>
      <w:sz w:val="2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90"/>
      <w:ind w:firstLine="780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4:58:00Z</dcterms:created>
  <dc:creator>Эберт</dc:creator>
  <dc:description/>
  <cp:keywords/>
  <dc:language>en-US</dc:language>
  <cp:lastModifiedBy>User</cp:lastModifiedBy>
  <cp:lastPrinted>2024-02-29T14:58:00Z</cp:lastPrinted>
  <dcterms:modified xsi:type="dcterms:W3CDTF">2024-02-29T08:49:00Z</dcterms:modified>
  <cp:revision>212</cp:revision>
  <dc:subject/>
  <dc:title>Пояснительная записка</dc:title>
</cp:coreProperties>
</file>