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Информация о строительстве и вводе в эксплуатацию  объектов социальной и инженерной инфраструктуры в январе – декабре в 2021 года </w:t>
      </w:r>
      <w:r>
        <w:rPr/>
        <w:t xml:space="preserve">(за счет средств бюджетов всех уровней) </w:t>
      </w:r>
      <w:r>
        <w:rPr>
          <w:b/>
        </w:rPr>
        <w:t>на территории города Искитима Новосибирской области</w:t>
      </w:r>
    </w:p>
    <w:p>
      <w:pPr>
        <w:pStyle w:val="Normal"/>
        <w:keepNext w:val="true"/>
        <w:keepLines/>
        <w:ind w:right="39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keepNext w:val="true"/>
        <w:keepLines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904"/>
        <w:gridCol w:w="2119"/>
        <w:gridCol w:w="7888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keepNext w:val="true"/>
              <w:keepLines/>
              <w:ind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дия строительст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50" w:right="-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keepNext w:val="true"/>
              <w:keepLines/>
              <w:ind w:right="-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а объекта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* </w:t>
            </w:r>
          </w:p>
          <w:p>
            <w:pPr>
              <w:pStyle w:val="Normal"/>
              <w:keepNext w:val="true"/>
              <w:keepLines/>
              <w:ind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ных объектов </w:t>
            </w:r>
          </w:p>
          <w:p>
            <w:pPr>
              <w:pStyle w:val="Normal"/>
              <w:keepNext w:val="true"/>
              <w:keepLines/>
              <w:ind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-ясли «Сибирячек» в м-не Подгорный города Искитим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21 г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этажное здание с подвальным помещением на 320 мест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 5832 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емельный участок площадью 15019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 сумма ассигнований из областного бюджета, предусмотренные </w:t>
            </w:r>
            <w:r>
              <w:rPr>
                <w:rFonts w:eastAsia="Calibri"/>
                <w:sz w:val="24"/>
                <w:szCs w:val="24"/>
              </w:rPr>
              <w:t xml:space="preserve">Законом Новосибирской области от 25.12.2019 N 454-ОЗ "Об областном бюджете Новосибирской области на 2020 год и плановый период 2021 и 2022 годов"- 323,8 млн. руб. </w:t>
            </w:r>
            <w:r>
              <w:rPr>
                <w:sz w:val="24"/>
                <w:szCs w:val="24"/>
              </w:rPr>
              <w:t>(в 2021 году  освоено 228,5 млн. руб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обеспеченности детей местами в детских дошкольных учреждениях;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 новых рабочих мест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Центр Амбулаторной Онкологической Помощи (ЦАОП) в г. Искитим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1 г.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ОП создан как структурное подразделение   больницы для оказания первичной специализированной медико-санитарной помощи. Его основными задачами являются -диагностика и лечение онкологических пациентов, полное обследование пациента при подозрении на наличие злокачественного новообразования, еще до его направления в онкодиспансер.  ЦАОП оснащён  аппаратами  МСКТ и МРТ. Общая сметная стоимость – 45,6 млн. руб.   На базе центра развернуты  5 коек дневного стационара для проведения химиотерапевтического лечения пациентов со злокачественными новообразованиями и организован травматологический центр второго уровня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парка в микрорайоне Южный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≈ 6 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щая сметная стоимость – 49,652 млн. руб.   Для выполнения 2 –го этапа (2021 год) заключено 10 контрактов на выполнение работ на сумму 23,2 млн. руб.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жизни населения (зоны: спортивная, игровые, для выгула собак, велодорожка, прогулочная зона, зоны отдыха, лавочки, цветники, парковка, туалет. Часть центральных аллей, ведущих от микрорайона к трассе, выполнена в брусчатке).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ремонт парка в Индустриальном  микрорайоне г. Искитима НС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тс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/>
            </w:pPr>
            <w:r>
              <w:rPr>
                <w:sz w:val="24"/>
                <w:szCs w:val="24"/>
              </w:rPr>
              <w:t>Заключено 5 контрактов на сумму 26,406 млн. руб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вышение качества жизни населения (устройство дорожек и площадок для отдыха, устройство площадок детских и для выгула собак, сети электроснабжения, монтаж системы видеонаблюдения , устройство площадок спортивных) 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спортивные площадки с оборудованием для сдачи норм ГТО при школах № 2; № 6; №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площадке расположены 11 единиц спортинвентаря: тренажеры, турники, место с разметкой для прыжков в длину и др., а также оснащены площадки профессиональным покрытием.  Общая стоимость -1,7 млн. руб. ( за счет фонда депутатов   Законодательного собрания НСО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зала МАОУ ДО «ДЮСШ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завершения работ декабрь 2021 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лностью заменены покрытие пола, системы отопления и освещения, отремонтированы раздевалки и все подсобные помещ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екта – 10,0 млн.руб.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репление материально-технической базы, 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доступности для занятий физической культурой и спортом,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отводный канал в городе Искитим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714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метная стоимость – 24,2 млн. руб. (заключен муниципальный контракт от  03.06.2020 г (в редакции дополнительного соглашения №4 от 27.11.2020г) на выполнение работ на сумму 22,8 млн. руб.)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жизни населения (снижение риска подтопления жилых домов паводковыми водами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 по улицам: Партизанская, Равнинная, Низинная, Озерная, Неглинная, Совхозная в городе Искитим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 2045 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по контракту-14,4 млн.руб. (заключен муниципальный контракт от  03.09.2021 г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жизни населения (централизованное обеспечение жителей города питьевой водой)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монт автомобильной дороги по ул. Революции (от съезда с ул. Коротеева до ул. Набережна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 09.08. 2021 г.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- 646 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стоимость  работ  по контракту – 8,8 млн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безопасности дорожного движения;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жизни населен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6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монт автомобильной дороги по ул.Вокзаль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 18.10.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 300 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стоимость  работ  по контракту – 4,3 млн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безопасности дорожного дви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жизни населен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втомобильной дороги по ул. Юбилейна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Искитим 1 эта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 26.11.20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- 1,835 к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 работ  по контракту – 139 млн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безопасности дорожного дви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жизни населен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питальный ремонт автомобильной дороги ул. Линейн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 работ 15.12.2021г.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/>
            </w:pPr>
            <w:r>
              <w:rPr>
                <w:sz w:val="24"/>
                <w:szCs w:val="24"/>
              </w:rPr>
              <w:t>Протяженность - 2,638 к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 работ  по контракту – 99,9 млн. руб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безопасности дорожного движения;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жизни населения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устройство внутридомовых территорий по программе «Комфортная городская сред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сентябрь 2021г.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 запланированных работ в 2021 году- 10,6 млн. руб.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ены 4 дворовые территории     (ул. Комсомольская,13 (1 этап); мкр. Южный, д. 32, мкр. Индустриальный, д. 53 (1 этап) и д.33а (1 этап) </w:t>
            </w:r>
          </w:p>
          <w:p>
            <w:pPr>
              <w:pStyle w:val="Normal"/>
              <w:keepNext w:val="true"/>
              <w:keepLines/>
              <w:ind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качества жизни населения</w:t>
            </w:r>
          </w:p>
        </w:tc>
      </w:tr>
    </w:tbl>
    <w:p>
      <w:pPr>
        <w:pStyle w:val="Style16"/>
        <w:keepNext w:val="true"/>
        <w:keepLines/>
        <w:ind w:left="720" w:right="-456" w:hanging="0"/>
        <w:rPr/>
      </w:pPr>
      <w:r>
        <w:rPr/>
      </w:r>
    </w:p>
    <w:p>
      <w:pPr>
        <w:pStyle w:val="Style16"/>
        <w:keepNext w:val="true"/>
        <w:keepLines/>
        <w:ind w:left="0" w:firstLine="709"/>
        <w:rPr/>
      </w:pPr>
      <w:r>
        <w:rPr>
          <w:sz w:val="24"/>
          <w:szCs w:val="24"/>
        </w:rPr>
        <w:t>*Информация должна содержать наименование объекта (с указанием населенного пункта), мощность объекта, количество введенных мест, площадь вводимого объекта, стоимость объекта (млн. руб.), планируемая годовая выручка и др. важные характеристики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10:00Z</dcterms:created>
  <dc:creator>Admin</dc:creator>
  <dc:description/>
  <cp:keywords/>
  <dc:language>en-US</dc:language>
  <cp:lastModifiedBy>User</cp:lastModifiedBy>
  <cp:lastPrinted>2022-02-28T15:00:00Z</cp:lastPrinted>
  <dcterms:modified xsi:type="dcterms:W3CDTF">2022-02-28T08:0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B4F3FF0687A14E99717E641EACD0B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