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налитическая запис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основных показателях социально-экономичес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развития и финансового состояния города Искитима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е, труд, занятость</w:t>
      </w:r>
    </w:p>
    <w:p>
      <w:pPr>
        <w:pStyle w:val="Normal"/>
        <w:jc w:val="both"/>
        <w:rPr>
          <w:rStyle w:val="Emphasis"/>
          <w:rFonts w:eastAsia="Calibri"/>
          <w:i w:val="false"/>
          <w:i w:val="false"/>
          <w:sz w:val="28"/>
        </w:rPr>
      </w:pPr>
      <w:r>
        <w:rPr>
          <w:rFonts w:eastAsia="Calibri"/>
          <w:sz w:val="28"/>
          <w:szCs w:val="28"/>
          <w:lang w:eastAsia="en-US"/>
        </w:rPr>
        <w:tab/>
        <w:t xml:space="preserve">     </w:t>
      </w:r>
      <w:r>
        <w:rPr>
          <w:rStyle w:val="Emphasis"/>
          <w:rFonts w:eastAsia="Calibri"/>
          <w:i w:val="false"/>
          <w:sz w:val="28"/>
        </w:rPr>
        <w:t xml:space="preserve">Численность населения города Искитима на начало 2021 года составила 55 433 человек. Оценочная численность на 01.01.2022 года с учетом естественного и механического движения населения ожидается 54835 человек, снизившись на 1 % или 598 человек. </w:t>
      </w:r>
    </w:p>
    <w:p>
      <w:pPr>
        <w:pStyle w:val="Normal"/>
        <w:ind w:firstLine="708"/>
        <w:jc w:val="both"/>
        <w:rPr>
          <w:rStyle w:val="Emphasis"/>
          <w:rFonts w:eastAsia="Calibri"/>
          <w:i w:val="false"/>
          <w:i w:val="false"/>
          <w:sz w:val="28"/>
        </w:rPr>
      </w:pPr>
      <w:r>
        <w:rPr>
          <w:rStyle w:val="Emphasis"/>
          <w:rFonts w:eastAsia="Calibri"/>
          <w:i w:val="false"/>
          <w:sz w:val="28"/>
        </w:rPr>
        <w:t xml:space="preserve">Одной из причин сокращения численности населения города остается естественная убыль. По данным Территориального органа Федеральной службы государственной статистики по Новосибирской области уровень рождаемости по г. Искитиму на 01.01.2022 года составил – 581 ребёнок, что выше уровня рождаемости за 2020 год на - 1 ребенка (в 2020 году родилось - 580 детей). Продолжает оставаться высокой смертность населения – 1245 человек (2020 год- 1011 человек). Естественная убыль составила 664 человека (2020 год - 431 чел. ) и, как результат отрицательное влияние на численность населения города в целом. </w:t>
      </w:r>
    </w:p>
    <w:p>
      <w:pPr>
        <w:pStyle w:val="Normal"/>
        <w:jc w:val="both"/>
        <w:rPr>
          <w:rStyle w:val="Emphasis"/>
          <w:rFonts w:eastAsia="Calibri"/>
          <w:i w:val="false"/>
          <w:i w:val="false"/>
          <w:sz w:val="28"/>
        </w:rPr>
      </w:pPr>
      <w:r>
        <w:rPr>
          <w:rStyle w:val="Emphasis"/>
          <w:rFonts w:eastAsia="Calibri"/>
          <w:i w:val="false"/>
          <w:sz w:val="28"/>
        </w:rPr>
        <w:tab/>
        <w:t xml:space="preserve">На фоне изменения численности населения, в результате естественного движения населения, для города Искитима возрастает значение миграции населения. В 2021 году была отмечена миграционная прибыль населения в город Искитим в количестве –66 человек (в 2020 году наблюдается отток населения в количестве – 107 человек), что является свидетельством повышения качества жизни населения и комфортности города Искитима, как места для проживания, работы, обучения и воспитания детей. </w:t>
      </w:r>
    </w:p>
    <w:p>
      <w:pPr>
        <w:pStyle w:val="Normal"/>
        <w:ind w:firstLine="708"/>
        <w:jc w:val="both"/>
        <w:rPr>
          <w:rStyle w:val="Emphasis"/>
          <w:rFonts w:eastAsia="Calibri"/>
          <w:i w:val="false"/>
          <w:i w:val="false"/>
          <w:sz w:val="28"/>
        </w:rPr>
      </w:pPr>
      <w:r>
        <w:rPr>
          <w:rStyle w:val="Emphasis"/>
          <w:rFonts w:eastAsia="Calibri"/>
          <w:i w:val="false"/>
          <w:sz w:val="28"/>
        </w:rPr>
        <w:t xml:space="preserve">Уровень безработицы на 01.01.2022 года составил 1,1% от численности населения в трудоспособном возрасте, уменьшился на 3,3% по отношению к аналогичной дате прошлого года. Число граждан имеющих официальный статус безработных на 01.01.2022 год, составило 337 человек (за 2020 год – 1261 человек), что на 924 человека меньше, чем за прошлый год. </w:t>
      </w:r>
    </w:p>
    <w:p>
      <w:pPr>
        <w:pStyle w:val="Normal"/>
        <w:ind w:firstLine="708"/>
        <w:jc w:val="both"/>
        <w:rPr>
          <w:rFonts w:eastAsia="Calibri"/>
          <w:iCs/>
          <w:sz w:val="28"/>
        </w:rPr>
      </w:pPr>
      <w:r>
        <w:rPr>
          <w:rStyle w:val="Emphasis"/>
          <w:rFonts w:eastAsia="Calibri"/>
          <w:i w:val="false"/>
          <w:sz w:val="28"/>
        </w:rPr>
        <w:t xml:space="preserve">Задолженность по выплате заработной платы отсутствует. </w:t>
      </w:r>
    </w:p>
    <w:p>
      <w:pPr>
        <w:pStyle w:val="Normal"/>
        <w:spacing w:lineRule="atLeast" w:line="0"/>
        <w:jc w:val="both"/>
        <w:rPr/>
      </w:pPr>
      <w:r>
        <w:rPr>
          <w:rFonts w:eastAsia="Calibri"/>
          <w:sz w:val="28"/>
          <w:szCs w:val="28"/>
          <w:lang w:eastAsia="en-US"/>
        </w:rPr>
        <w:tab/>
      </w:r>
      <w:r>
        <w:rPr>
          <w:b/>
          <w:sz w:val="28"/>
          <w:szCs w:val="28"/>
        </w:rPr>
        <w:t>Показатели доходов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недушевые денежные доходы населения за 2021 год составили 22546 руб. По сравнению с соответствующим периодом прошлого года денежные доходы  увеличились  на 6,2 %, что обусловлено ростом заработной платы,  увеличением сумм выданных пенсий, пособий, субсидий и иных выплат населению г. Искити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емесячная заработная плата по полному кругу предприятий увеличилась на 9,7% и составила 37 523,4 руб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экономического потенциала города Искитима остается промышленность. Общий вклад промышленности в экономику можно оценить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5,3% от общего выпуска товаров, работ и услуг по город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% от объема инвести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4,3% от численности занятых в экономике город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4,2% от общих поступлений налоговых платежей в местный бюдж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мышленный комплекс города Искитима формируют более 90 промышленных предприятий, которые обеспечивают работой свыше 12 тысяч населения города, в том числе 2 крупных - это АО «Искитимцемент» и АО «Новосибирский завод искусственного волокн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предприятиями города Искитима отгружено промышленной продукции в действующих ценах на сумму 19,5 млрд. руб., индекс физического объема составил 119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удельный вес в объеме промышленного производства имеет производство строительных материалов (61,1 %), оборонная промышленность (13,3 %), добыча полезных ископаемых (14,4 %), тепло - водоснабжение (5,9%). Пищевая промышленность обеспечивает 4,4% производства, прочие производства составляют менее 1 %.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2021 года удерживали позиции по производству продукции ведущие предприятия стройиндустрии, увеличины по сравнению с 2020 годом объемы выпуска в натуральном выражении цемента – АО «Искитимцемент» -(120%), извести - ОАО «Искитимизвесть» - (112%), сборный железобетон – ООО  «ИЗСМ» - (125%), газобетон ОП «Завод Сибит Южный» - более 2,5 раза,  кирпича ООО «Брикстоун» - (191%), щебень -  ООО ПК «Кристалл» (106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роизводстве пищевых продуктов наблюдается увеличение объемов по выпуску мороженого на 2 %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ля промышленных предприятий в числе актуальных задач на 2022 год остаются сохранение и наращивание объемов производства, оптимизация затрат, рациональное использование ресурсов и сохранение кадрового потенциала.</w:t>
      </w:r>
    </w:p>
    <w:p>
      <w:pPr>
        <w:pStyle w:val="Normal"/>
        <w:rPr/>
      </w:pPr>
      <w:r>
        <w:rPr>
          <w:b/>
          <w:szCs w:val="28"/>
        </w:rPr>
        <w:tab/>
      </w:r>
      <w:r>
        <w:rPr>
          <w:b/>
          <w:sz w:val="28"/>
          <w:szCs w:val="28"/>
        </w:rPr>
        <w:t>Торговля и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2021 года на территории города Искитима розничную торговлю осуществляют 412 субъектов потребительского рынка, что выше уровня 2020 года на 2,5%, количество объектов потребительского рынка возросло на 7,5% и составило 588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обеспеченность площадью стационарных торговых объектов по итогам 2021 года составляет 863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000 человек, что превышает установленный для города Искитима минимальный норматив в 1,7 раз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1 году выданы паспорта на размещение 10 мобильных объектов для организации сезонной торговли, из них 3 мобильных объекта для торговли овощами и фруктами, 5 – для торговли деревьями хвойных пород, 1 – для торговли с автолавки мясными продуктами, 1 - для торговли живыми цветами.  Вместе с тем администрацией г. Искитима организовано участие предпринимателей в одной оптово-розничной универсальной ярмарке, проведенной Министерством промышленности, торговли и развития предпринимательства Новосибирской области. Кроме этого, на территории города работают 6 ежедневных универсальных ярмарок  с общим числом торговых мест 443. С мая по октябрь во всех микрорайонах  города организованы места на «зеленых базарах», где граждане, ведущие личные подсобные хозяйства, могут реализовать излишки сельскохозяйственной продук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на территории города в сфере розничной торговли стали функционировать новые торговые объекты, а именно  ТЦ «Рынок у Зорьки», ООО «ПВ-Сибирь» магазин «Доброцен», ИП Алимов В.А. магазин «Постелька», ИП Мгоян К.Т. магазин «Центр одежды и обуви», ИП Николаев А.В. магазин «Мебельный Рай», ООО «Альфа-М» магазин «Красное&amp;Белое», ИП Федотов М.А. магазин «Дисконтия» и другие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за 2021 год составил 7,1 мрд. рублей, индекс физического объема оборота к 2020 году  составил 98,5%. Основную часть оборота розничной торговли формируют крупные и средние организ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2021 года оборот предприятий общественного питания в г.Искитиме составил 243,0 млн. рублей, индекс физического объема к 2020 году составил 102,9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ь предприятий общественного питания представлена 61 предприятием с общим количеством посадочных мест в них 3014. По сравнению с 2020 годом количество объектов снизилось на 9%, а количество посадочных мест снизилось на 5 %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ую составляющую в сфере потребительского рынка занимает бытовое обслуживание населения. Население города обеспечено всеми видами бытовых услуг в полном объеме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бъем платных услуг населению  составил 1942 млн. рулей, индекс физического объема к 2020 году составил 96,4%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и последующие годы большое внимание в сфере потребительского рынка будет уделено развитию многоформатной торговли (нестационарной, мобильной), проведению ярмарок, реализации комплекса мер по развитию розничных рынков, расширению современных форм и методов торговли, направленных на удовлетворение спроса населения на потребительские товары и услуги, способствующих развитию конкуренции на продовольственном рынке  и создающих благоприятные возможности для местных производите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Малое и среднее предпринимательство является неотъемлемым и необходимым элементом любой развитой хозяйственной системы. Современный динамично развивающийся малый бизнес обеспечивает поддержание конкурентных начал в экономике, что в свою очередь способствует созданию новых более эффективных и производительных рабочих мест. </w:t>
      </w:r>
      <w:r>
        <w:rPr>
          <w:sz w:val="28"/>
          <w:szCs w:val="28"/>
        </w:rPr>
        <w:t>Роль малого бизнеса нельзя недооценивать, так как от его развития зависят повышение конкурентоспособности отраслей экономики, увеличение налоговых поступлений и благосостояние населения.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итогам 2021 года на территории города Искитима осуществляли различные виды деятельности 1 149 индивидуальных предпринимателя и 631 предприятие малого бизнеса. Численность занятых на малых предприятиях сократилась на 6,21% относительно периода прошлого года и составила 6 655 челове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минувшем году продолжена поддержка этого сектора. Стабильность развития малого и среднего предпринимательства обусловлена реализацией мероприятий  в рамках муниципальной  программы «Развитие малого и среднего предпринимательства в городе Искитиме на 2018-2022 годы». Объем финансирования на реализацию муниципальной программы в 2021 году составил 462,9 тыс. руб., в том числе 212,9 тыс. руб. средства областного бюджета и 250,0 тыс. руб. местного бюджета. В итоге поддержку получили 2 субъекта малого и среднего предпринимательства, выбрав всю сумму за 1 этап конкур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редством информационно-консультационного пункта оказана консультационная поддержка 90 субъектам малого и среднего предпринимательства по различным вопросам организации и ведения бизнеса, в том числе  в подготовке бизнес-планов.</w:t>
      </w:r>
    </w:p>
    <w:p>
      <w:pPr>
        <w:pStyle w:val="Normal"/>
        <w:pBdr/>
        <w:ind w:firstLine="709"/>
        <w:jc w:val="both"/>
        <w:rPr/>
      </w:pPr>
      <w:r>
        <w:rPr>
          <w:sz w:val="28"/>
          <w:szCs w:val="28"/>
        </w:rPr>
        <w:t>Доля инвестиционных вложений малых и средних предприятий составляет около 37 % от общего объема инвестиций по гор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менее важным элементом механизма реализации мер поддержки малого бизнеса является имущественная поддержка. В настоящее время действуют 569  договоров аренды муниципального имущества и земли, актуализирован перечень муниципального имущества, переданного СМ и СП, включающий 67 объектов, общей площадью 29,1 тыс. к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действовали 11 договоров купли-продажи, по которым было предоставлено преимущественное право выкупа и рассрочка платежа  муниципального имущества общей площадью 3 389,8 и земельных участков 290,5 кв. м. Получено от реализации на 01.12.2021 года  средств – 6,7 млн. руб. за имущество и 0,5 млн. руб. за земельные участки. В 2021 году на выкуп арендованного имущества поступили 2 заявки, заключены договоры на общую сумму 9,2 млн. руб. с рассрочкой платежа 5 лет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малого бизнеса позволяет решить проблемы</w:t>
      </w:r>
      <w:r>
        <w:rPr/>
        <w:t xml:space="preserve"> </w:t>
      </w:r>
      <w:r>
        <w:rPr>
          <w:sz w:val="28"/>
          <w:szCs w:val="28"/>
        </w:rPr>
        <w:t>занятости населения, расширения рынка потребительских товаров и платных</w:t>
      </w:r>
      <w:r>
        <w:rPr/>
        <w:t xml:space="preserve"> </w:t>
      </w:r>
      <w:r>
        <w:rPr>
          <w:sz w:val="28"/>
          <w:szCs w:val="28"/>
        </w:rPr>
        <w:t>услуг. Реализация перспективных направлений развития малого и среднего предпринимательства и приоритетных видов деятельности, которые служат удовлетворению первоочередных</w:t>
      </w:r>
      <w:r>
        <w:rPr/>
        <w:t xml:space="preserve"> </w:t>
      </w:r>
      <w:r>
        <w:rPr>
          <w:sz w:val="28"/>
          <w:szCs w:val="28"/>
        </w:rPr>
        <w:t>нужд населения, используют в основном местные сырьевые и трудовые ресурсы, что имеет положительные социальные последствия для жителей города Искитима.</w:t>
      </w:r>
    </w:p>
    <w:p>
      <w:pPr>
        <w:pStyle w:val="Normal"/>
        <w:pBdr/>
        <w:ind w:firstLine="851"/>
        <w:jc w:val="both"/>
        <w:rPr/>
      </w:pPr>
      <w:r>
        <w:rPr>
          <w:sz w:val="28"/>
          <w:szCs w:val="28"/>
        </w:rPr>
        <w:t>В 2022 году будет продолжена работа по созданию благоприятных условий для развития субъектов малого и среднего предпринимательства на территории города Искитим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ранспорт</w:t>
      </w:r>
    </w:p>
    <w:p>
      <w:pPr>
        <w:pStyle w:val="Normal"/>
        <w:pBdr/>
        <w:ind w:firstLine="709"/>
        <w:jc w:val="both"/>
        <w:rPr/>
      </w:pPr>
      <w:r>
        <w:rPr>
          <w:sz w:val="28"/>
          <w:szCs w:val="28"/>
        </w:rPr>
        <w:t xml:space="preserve">В целях создания условий для организации транспортного обслуживания населения в городе Искитиме сформирована маршрутная сеть, состоящая из 30 маршрутов. Пассажирские перевозки осуществляют 6 перевозчиков, в том числе муниципальное предприятие и 5 предпринимателей. Общий объем пассажирских перевозок  за 2021 год  уменьшился на 5,5%. Это связано с проводимыми ограничительными мероприятиями в связи с распространением коронавирусной инфекции. За отчетный период объем перевозок грузов автомобильным транспортом повысился на 0,6% по отношению к 2020 году и составил 5071,9 тыс. тонн, это обусловлено повышением объемов производства предприятиями города.  </w:t>
      </w:r>
    </w:p>
    <w:p>
      <w:pPr>
        <w:pStyle w:val="Normal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доля в объеме пассажирских перевозок приходится на муниципальное предприятие «ЦПАТП» - сегодня это единственное предприятие, осуществляющее по договору с Министерством транспорта и дорожного хозяйства Новосибирской области пассажирские перевозки льготных категорий граждан на территории города.</w:t>
      </w:r>
    </w:p>
    <w:p>
      <w:pPr>
        <w:pStyle w:val="Normal"/>
        <w:pBdr/>
        <w:ind w:firstLine="709"/>
        <w:jc w:val="both"/>
        <w:rPr/>
      </w:pPr>
      <w:r>
        <w:rPr>
          <w:sz w:val="28"/>
          <w:szCs w:val="28"/>
        </w:rPr>
        <w:t xml:space="preserve">Ежегодно растет износ муниципального подвижного состава, коэффициент износа подвижного состава по состоянию на 01.01.2022 года составил 81 %. </w:t>
      </w:r>
    </w:p>
    <w:p>
      <w:pPr>
        <w:pStyle w:val="Normal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администрацией города Искитима продолжится работа по оптимизации маршрутной сети города в целях наибольшей доступности для населения услуг пассажирского общественного транспорта, а также работа по поиску вариантов привлечения инвестиций в целях организации транспортного обслуживания населения в границах городского округа и обновления подвижного состав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. Строительс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итогов инвестиционной деятельности предприятий и организаций города  показал, что объем инвестиций в основной капитал за счет всех источников финансирования увеличился на 6,7% в сопоставимых ценах к уровню 2020 года и составил 1,42 млрд. руб. 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мышленности освоено около 20 % общего объема инвестиций, которые были направлены на техническое перевооружение производственных мощностей АО «НЗИВ», АО «Искитимцемент»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 административных и производственных зда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О «Искитимизвесть» и ООО Фабрика «Гроспирон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бюджетные инвестиции составили 45% от общего объема инвестиций. Основная их часть была направлена ремонт дорог города, переселение жителей из аварийного и ветхого жилья, строительство детского сада-ясли и здравоохран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1 году введено в эксплуатацию 13 279 кв.м. жилья, что на 8,9 % выше уровня аналогичного показателя соответствующего периода прошлого года. За 2021 год объем построенного и реконструированного индивидуального жилья к уровню 2020 года снизился на 74,8 % в связи с отсутствием обязанности с 2021 года по вводу индивидуального жилья в органах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строительно-монтажных работ, выполненный всеми предприятиями и организациями города, увеличился по сравнению с соответствующим периодом  прошлого года в сопоставимых ценах на 16,2 процентных пункта. Основной объем строительно-монтажных работ освоен в строительстве жилых зданий и помещений (49,6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развитие города, усиление его позиций в настоящее время во многом зависит от привлечения на территор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ств федерального и областного бюджетов через участие в проектах и программах всех уровн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 частных инвесторов через реализацию инвестиционных проектов на сформированных площадках с наличием мощ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развития экономики в ближайшей перспективе требуют серьезного роста инвестиций. Для этого необходимо в 2022 году продолжить работу по созданию благоприятных условий для ведения бизнеса и совершенствованию работы с инвесторам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ы предприят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величении производства промышленной продукции в отчетном периоде полученная предприятиями города прибыль (2 161млн. руб.) увеличилась в 2 раза к уровню 2020 года. Удельный вес прибыльных предприятий увеличился на 16 %.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олученных предприятиями города убытков увеличился в 1,6 раза к уровню 2020 года и составил 351,1 млн. 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финансовых обязательств предприятий (кредиторская задолженность) увеличилась  по отношению к 2020 году на 132%, а дебиторская задолженность  - на 149,3%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олидированный муниципальный бюджет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исполнении бюджета 2021 года реализация мероприятий бюджетной политики была направлена на решение неотложных проблем экономического и социального развития города, реализацию приоритетных направлений в рамках майских Указов Президента Российской Феде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города  исполнена на 93,4 % и составила 2 540,2 млн. рублей,  в том числе налоговых и неналоговых доходов поступило 581,3 млн. рублей, что составляет 104,3 % годовых назначений. По отношению к  поступлениям 2020 года наблюдается снижение поступлений собственных доходов на 81,4 млн. рублей. Уменьшение поступлений доходов в бюджет города обусловлено снижением дополнительного норматива отчислений от налога на доходы физических лиц взамен дотации на выравнивание бюджетной обеспеченности (с 22,54% до 9,73%). </w:t>
      </w:r>
    </w:p>
    <w:p>
      <w:pPr>
        <w:pStyle w:val="211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за отчетный период произведены в сумме 2542,0 млн. рублей. Расходная часть бюджета исполнена на 90,5 % .  </w:t>
      </w:r>
    </w:p>
    <w:p>
      <w:pPr>
        <w:pStyle w:val="22"/>
        <w:ind w:firstLine="709"/>
        <w:rPr/>
      </w:pPr>
      <w:r>
        <w:rPr>
          <w:sz w:val="28"/>
          <w:szCs w:val="28"/>
        </w:rPr>
        <w:t xml:space="preserve">На протяжении ряда лет сохраняется социальная направленность бюджета. Порядка 58% общего объема составляют расходные обязательства по содержанию и развитию социальной сферы. </w:t>
      </w:r>
    </w:p>
    <w:p>
      <w:pPr>
        <w:pStyle w:val="211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оптимизации расходов год завершен без просроченной кредиторской задолженност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В 2022 году будет продолжена работа в части </w:t>
      </w:r>
      <w:r>
        <w:rPr>
          <w:sz w:val="28"/>
          <w:szCs w:val="28"/>
        </w:rPr>
        <w:t>сохранения бюджетной устойчивости, получения запланированных бюджетных доходов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зыскание дополнительных резервов для увеличения налоговых и неналоговых доходов, а также</w:t>
      </w:r>
      <w:r>
        <w:rPr>
          <w:bCs/>
          <w:sz w:val="28"/>
          <w:szCs w:val="28"/>
        </w:rPr>
        <w:t xml:space="preserve"> проведения переоценки приоритетных направлений расходов, их оптимизация, исходя из результата их исполнения, эффективности и целесообразности. 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сфе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Arial CYR"/>
          <w:sz w:val="28"/>
          <w:szCs w:val="28"/>
        </w:rPr>
        <w:t xml:space="preserve">Показатели «охват работающего населения профилактическими осмотрами» и «охват детей диспансерным наблюдением» остались на уровне прошлого года. </w:t>
      </w:r>
      <w:r>
        <w:rPr>
          <w:sz w:val="28"/>
          <w:szCs w:val="28"/>
        </w:rPr>
        <w:t>Проведение профилактических осмотров осуществляется на договорной основе согласно годовым спискам.</w:t>
      </w:r>
    </w:p>
    <w:p>
      <w:pPr>
        <w:pStyle w:val="Normal"/>
        <w:tabs>
          <w:tab w:val="clear" w:pos="708"/>
          <w:tab w:val="left" w:pos="780" w:leader="none"/>
          <w:tab w:val="center" w:pos="4677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>За период 2021 года выявлено 49 несовершеннолетних детей-сирот и детей, оставшихся без попечения родителей, из них устроены на семейные формы устройства – 33, определены в организацию для детей-сирот и детей, оставшихся без попечения родителей – 16 детей.</w:t>
      </w:r>
    </w:p>
    <w:p>
      <w:pPr>
        <w:pStyle w:val="23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ru-RU"/>
        </w:rPr>
        <w:tab/>
        <w:t xml:space="preserve">Удельный вес малоимущих граждан в общей численности населения составил 11,9 %, что на 0,4% выше, чем за соответствующий период 2020 года. </w:t>
      </w:r>
    </w:p>
    <w:p>
      <w:pPr>
        <w:pStyle w:val="23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Сумма выплат социальной помощи на одного получателя, по сравнению с 2020 годом снизилась на 0,1% и составила 6 071,0 рублей. </w:t>
      </w:r>
    </w:p>
    <w:p>
      <w:pPr>
        <w:pStyle w:val="23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конец 2021 года, на территории города Искитима проживает 2888 детей в возрасте от 3 до 7 лет. Из общего количества 2 789 детей посещает дошкольные образовательные организации. Доля детей в возрасте от 3-х до 7-ми лет, получающих дошкольную образовательную услугу, в общей численности детей от 3-х до 7-и лет составляет 96,5%, что на 1,9% выше уровня прошлого года.</w:t>
      </w:r>
    </w:p>
    <w:p>
      <w:pPr>
        <w:pStyle w:val="23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ступность дошкольного образования в возрасте от 3 до 7 лет составляет 100%. Данный показатель соответствует показателю прошлого года.</w:t>
      </w:r>
    </w:p>
    <w:p>
      <w:pPr>
        <w:pStyle w:val="23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я детей в возрасте 7-15 лет, обучающихся в общеобразовательных школах, от общей численности детей данной возрастной категории – в 2021 году составила 95%, что на 1% меньше, чем в 2020 году. Это связано с увеличением количества несовершеннолетних, получающих основное общее образование вне образовательных организаций, т.е. в семейной форме. Кроме того, обучающиеся девятых классов все больше предпочитают получать специальное профессиональное образование, а не обучение на уровне среднего общего образования в общеобразовательной школе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детей, охваченных дополнительным образованием, в общем количестве детей до 18-ти лет – в 2021 году составила 95,5%, что на 1,7% больше, чем в 2020 году. Рост показателя связан с достижением плановых значений по реализации проекта «Успех каждого ребенка» национального проекта «Образование» на территории города Искитима в 2021 году.</w:t>
      </w:r>
    </w:p>
    <w:sectPr>
      <w:footerReference w:type="default" r:id="rId2"/>
      <w:type w:val="nextPage"/>
      <w:pgSz w:w="11906" w:h="16838"/>
      <w:pgMar w:left="1304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бычный2 Знак Знак"/>
    <w:qFormat/>
    <w:rPr>
      <w:lang w:val="en-US"/>
    </w:rPr>
  </w:style>
  <w:style w:type="character" w:styleId="4">
    <w:name w:val="Основной текст (4)"/>
    <w:qFormat/>
    <w:rPr>
      <w:sz w:val="28"/>
      <w:szCs w:val="28"/>
      <w:shd w:fill="FFFFFF" w:val="clear"/>
    </w:rPr>
  </w:style>
  <w:style w:type="character" w:styleId="43">
    <w:name w:val="Основной текст (4)3"/>
    <w:qFormat/>
    <w:rPr/>
  </w:style>
  <w:style w:type="character" w:styleId="42">
    <w:name w:val="Основной текст (4)2"/>
    <w:qFormat/>
    <w:rPr>
      <w:sz w:val="28"/>
      <w:szCs w:val="28"/>
      <w:shd w:fill="FFFFFF" w:val="clear"/>
      <w:lang w:val="en-US" w:eastAsia="en-US"/>
    </w:rPr>
  </w:style>
  <w:style w:type="character" w:styleId="73">
    <w:name w:val="Основной текст (7)3"/>
    <w:qFormat/>
    <w:rPr>
      <w:lang w:bidi="ar-SA"/>
    </w:rPr>
  </w:style>
  <w:style w:type="character" w:styleId="143">
    <w:name w:val="Основной текст (14)3"/>
    <w:qFormat/>
    <w:rPr>
      <w:lang w:bidi="ar-SA"/>
    </w:rPr>
  </w:style>
  <w:style w:type="character" w:styleId="142">
    <w:name w:val="Основной текст (14)2"/>
    <w:qFormat/>
    <w:rPr>
      <w:lang w:val="en-US" w:eastAsia="en-US" w:bidi="ar-SA"/>
    </w:rPr>
  </w:style>
  <w:style w:type="character" w:styleId="1414pt">
    <w:name w:val="Основной текст (14) + 14 pt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Стиль1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2">
    <w:name w:val="Знак1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">
    <w:name w:val=" Знак Знак4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бычный2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Arial Unicode MS" w:cs="Arial"/>
      <w:kern w:val="2"/>
      <w:sz w:val="20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490"/>
      <w:ind w:firstLine="780"/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4:58:00Z</dcterms:created>
  <dc:creator>Эберт</dc:creator>
  <dc:description/>
  <cp:keywords/>
  <dc:language>en-US</dc:language>
  <cp:lastModifiedBy>User</cp:lastModifiedBy>
  <cp:lastPrinted>2020-03-02T09:45:00Z</cp:lastPrinted>
  <dcterms:modified xsi:type="dcterms:W3CDTF">2022-03-01T03:13:00Z</dcterms:modified>
  <cp:revision>129</cp:revision>
  <dc:subject/>
  <dc:title>Пояснительная записка</dc:title>
</cp:coreProperties>
</file>