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тическ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сновных показателях социально-экономиче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вития и финансового состояния города Искити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, труд, занят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Style w:val="Emphasis"/>
          <w:rFonts w:eastAsia="Calibri"/>
          <w:i w:val="false"/>
          <w:i w:val="false"/>
          <w:sz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rStyle w:val="Emphasis"/>
          <w:rFonts w:eastAsia="Calibri"/>
          <w:i w:val="false"/>
          <w:sz w:val="28"/>
        </w:rPr>
        <w:t>По предварительным расчётным данным оценочная численность населения на 01.01.2025 года с учётом естественного и механического движения составляет 56514 человек, снизившись на 0,</w:t>
      </w:r>
      <w:r>
        <w:rPr>
          <w:rStyle w:val="Emphasis"/>
          <w:rFonts w:eastAsia="Calibri"/>
          <w:i w:val="false"/>
          <w:sz w:val="28"/>
          <w:lang w:val="ru-RU"/>
        </w:rPr>
        <w:t>3</w:t>
      </w:r>
      <w:r>
        <w:rPr>
          <w:rStyle w:val="Emphasis"/>
          <w:rFonts w:eastAsia="Calibri"/>
          <w:i w:val="false"/>
          <w:sz w:val="28"/>
        </w:rPr>
        <w:t xml:space="preserve"> % или на 140 человек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Style w:val="Emphasis"/>
          <w:rFonts w:eastAsia="Calibri"/>
          <w:i w:val="false"/>
          <w:i w:val="false"/>
          <w:sz w:val="28"/>
        </w:rPr>
      </w:pPr>
      <w:r>
        <w:rPr>
          <w:rStyle w:val="Emphasis"/>
          <w:rFonts w:eastAsia="Calibri"/>
          <w:i w:val="false"/>
          <w:sz w:val="28"/>
        </w:rPr>
        <w:t>Одной из причин сокращения численности населения города остаётся естественная убыль населения. По предварительным данным уровень рождаемости по г. Искитиму на 01.01.2025 года составил - 515 детей, что выше уровня рождаемости за 2023 год на 3 ребёнка (в 2023 году родилось - 512 детей). Продолжает оставаться высокой смертность населения – 977 человек (2023 год – 876 человек). Естественная убыль составила 462 человека (2023 год – 364 чел.) и как результат отрицательное влияние на численность населения города в целом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Style w:val="Emphasis"/>
          <w:rFonts w:eastAsia="Calibri"/>
          <w:i w:val="false"/>
          <w:i w:val="false"/>
          <w:sz w:val="28"/>
        </w:rPr>
      </w:pPr>
      <w:r>
        <w:rPr>
          <w:rStyle w:val="Emphasis"/>
          <w:rFonts w:eastAsia="Calibri"/>
          <w:i w:val="false"/>
          <w:sz w:val="28"/>
        </w:rPr>
        <w:t xml:space="preserve">На фоне изменения численности населения, в результате естественного движения населения, для города Искитима возрастает значение миграции населения. В 2024 году была отмечена миграционная прибыль населения в город Искитим в количестве – 322 человека (в 2023 году наблюдался приток населения в количестве – 237 человек), что является свидетельством повышения качества жизни населения и комфортности города Искитима, как места для проживания, работы, обучения и воспитания детей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Style w:val="Emphasis"/>
          <w:rFonts w:eastAsia="Calibri"/>
          <w:i w:val="false"/>
          <w:i w:val="false"/>
          <w:sz w:val="28"/>
        </w:rPr>
      </w:pPr>
      <w:r>
        <w:rPr>
          <w:rStyle w:val="Emphasis"/>
          <w:rFonts w:eastAsia="Calibri"/>
          <w:i w:val="false"/>
          <w:sz w:val="28"/>
        </w:rPr>
        <w:tab/>
        <w:t>Ситуация на рынке труда города на 01.01.2025 года стабильная, уровень безработицы составил 0,2</w:t>
      </w:r>
      <w:r>
        <w:rPr>
          <w:rStyle w:val="Emphasis"/>
          <w:rFonts w:eastAsia="Calibri"/>
          <w:i w:val="false"/>
          <w:sz w:val="28"/>
          <w:lang w:val="ru-RU"/>
        </w:rPr>
        <w:t xml:space="preserve"> </w:t>
      </w:r>
      <w:r>
        <w:rPr>
          <w:rStyle w:val="Emphasis"/>
          <w:rFonts w:eastAsia="Calibri"/>
          <w:i w:val="false"/>
          <w:sz w:val="28"/>
        </w:rPr>
        <w:t>% от экономически активного населения, снизившись на 0,2</w:t>
      </w:r>
      <w:r>
        <w:rPr>
          <w:rStyle w:val="Emphasis"/>
          <w:rFonts w:eastAsia="Calibri"/>
          <w:i w:val="false"/>
          <w:sz w:val="28"/>
          <w:lang w:val="ru-RU"/>
        </w:rPr>
        <w:t xml:space="preserve"> п.п </w:t>
      </w:r>
      <w:r>
        <w:rPr>
          <w:rStyle w:val="Emphasis"/>
          <w:rFonts w:eastAsia="Calibri"/>
          <w:i w:val="false"/>
          <w:sz w:val="28"/>
        </w:rPr>
        <w:t>по отношению к аналогичной дате прошлого года</w:t>
      </w:r>
      <w:r>
        <w:rPr>
          <w:rStyle w:val="Emphasis"/>
          <w:rFonts w:eastAsia="Calibri"/>
          <w:i w:val="false"/>
          <w:sz w:val="28"/>
          <w:lang w:val="ru-RU"/>
        </w:rPr>
        <w:t>.</w:t>
      </w:r>
      <w:r>
        <w:rPr>
          <w:rStyle w:val="Emphasis"/>
          <w:rFonts w:eastAsia="Calibri"/>
          <w:i w:val="false"/>
          <w:sz w:val="28"/>
        </w:rPr>
        <w:t xml:space="preserve"> С начала года число граждан</w:t>
      </w:r>
      <w:r>
        <w:rPr>
          <w:rStyle w:val="Emphasis"/>
          <w:rFonts w:eastAsia="Calibri"/>
          <w:i w:val="false"/>
          <w:sz w:val="28"/>
          <w:lang w:val="ru-RU"/>
        </w:rPr>
        <w:t>,</w:t>
      </w:r>
      <w:r>
        <w:rPr>
          <w:rStyle w:val="Emphasis"/>
          <w:rFonts w:eastAsia="Calibri"/>
          <w:i w:val="false"/>
          <w:sz w:val="28"/>
        </w:rPr>
        <w:t xml:space="preserve"> имеющих официальный статус безработных</w:t>
      </w:r>
      <w:r>
        <w:rPr>
          <w:rStyle w:val="Emphasis"/>
          <w:rFonts w:eastAsia="Calibri"/>
          <w:i w:val="false"/>
          <w:sz w:val="28"/>
          <w:lang w:val="ru-RU"/>
        </w:rPr>
        <w:t>,</w:t>
      </w:r>
      <w:r>
        <w:rPr>
          <w:rStyle w:val="Emphasis"/>
          <w:rFonts w:eastAsia="Calibri"/>
          <w:i w:val="false"/>
          <w:sz w:val="28"/>
        </w:rPr>
        <w:t xml:space="preserve"> составило 66 человек (2023 год – 135 человек). За 2024 год из числа граждан, уволенных в связи с ликвидацией организации либо сокращением численности или штата работников, обратились в ГКУ НСО «ЦЗН г.Искитима» за содействием в поиске подходящей работы 24 человека (2023 год – 17 человек), что выше уровня аналогичного периода прошлого года в 1,4 раз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Style w:val="Emphasis"/>
          <w:rFonts w:eastAsia="Calibri"/>
          <w:i w:val="false"/>
          <w:i w:val="false"/>
          <w:sz w:val="28"/>
        </w:rPr>
      </w:pPr>
      <w:r>
        <w:rPr>
          <w:rStyle w:val="Emphasis"/>
          <w:rFonts w:eastAsia="Calibri"/>
          <w:i w:val="false"/>
          <w:sz w:val="28"/>
        </w:rPr>
        <w:t>Задолженность по выплате заработной платы отсутствует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Style w:val="Emphasis"/>
          <w:rFonts w:eastAsia="Calibri"/>
          <w:i w:val="false"/>
          <w:i w:val="false"/>
          <w:sz w:val="28"/>
        </w:rPr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ходов населени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душевые денежные доходы населения за 2024 год составили 30182 руб. По сравнению с соответствующим периодом прошлого года денежные доходы  увеличились  на 18 %, что обусловлено ростом заработной платы,  увеличением сумм выданных пенсий, пособий, субсидий и иных выплат населению г. Искитим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полному кругу предприятий увеличилась на 123,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и составила 70 304 руб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ой экономического потенциала города Искитима остается промышленность. Общий вклад промышленности в экономику можно оценить следующими показателями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0,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 от общего выпуска товаров, работ и услуг по городу;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9,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 от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 инвестиций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49,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 от численности занятых в экономике города;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омышленный комплекс города Искитима формируют более 90 промышленных предприятий,  в том числе 2 крупных - это АО «Искитимцемент» и АО «Новосибирский завод искусственного волокна»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2024 году предприятиями города Искитима отгружено промышленной продукции в действующих ценах на сумму 56,2 млрд. руб., индекс физического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 составил 134,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</w:t>
      </w:r>
      <w:r>
        <w:rPr>
          <w:sz w:val="28"/>
          <w:szCs w:val="28"/>
          <w:lang w:val="ru-RU"/>
        </w:rPr>
        <w:t>объёме</w:t>
      </w:r>
      <w:r>
        <w:rPr>
          <w:sz w:val="28"/>
          <w:szCs w:val="28"/>
        </w:rPr>
        <w:t xml:space="preserve"> промышленного производства имеет производство строительных материалов – 47,5 %, оборонная промышленность –  36,3%, добыча полезных ископаемых – 8,8 %, тепло - водоснабжение – 2,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. Пищевая промышленность обеспечивает 3,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производства, прочие производства составляют 0,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.  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 протяжении 2024 года удерживали позиции по производству продукции ведущие предприятия стройиндустрии, увеличены по сравнению с 2023 годом </w:t>
      </w:r>
      <w:r>
        <w:rPr>
          <w:sz w:val="28"/>
          <w:szCs w:val="28"/>
          <w:lang w:val="ru-RU"/>
        </w:rPr>
        <w:t>объёмы</w:t>
      </w:r>
      <w:r>
        <w:rPr>
          <w:sz w:val="28"/>
          <w:szCs w:val="28"/>
        </w:rPr>
        <w:t xml:space="preserve"> выпуска в натуральном выражении цемента – на 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, металлопрофиля – на 4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, извести – на 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,</w:t>
      </w:r>
      <w:r>
        <w:rPr/>
        <w:t xml:space="preserve"> </w:t>
      </w:r>
      <w:r>
        <w:rPr>
          <w:sz w:val="28"/>
          <w:szCs w:val="28"/>
        </w:rPr>
        <w:t>щебня – на 83%, песка – на 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, сэндвич-панелей – на 5%.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пищевых продуктов наблюдается увеличение </w:t>
      </w:r>
      <w:r>
        <w:rPr>
          <w:sz w:val="28"/>
          <w:szCs w:val="28"/>
          <w:lang w:val="ru-RU"/>
        </w:rPr>
        <w:t>объёмов</w:t>
      </w:r>
      <w:r>
        <w:rPr>
          <w:sz w:val="28"/>
          <w:szCs w:val="28"/>
        </w:rPr>
        <w:t xml:space="preserve"> по выпуску мороженого на </w:t>
      </w:r>
      <w:r>
        <w:rPr>
          <w:sz w:val="28"/>
          <w:szCs w:val="28"/>
          <w:lang w:val="ru-RU"/>
        </w:rPr>
        <w:t xml:space="preserve">28 </w:t>
      </w:r>
      <w:r>
        <w:rPr>
          <w:sz w:val="28"/>
          <w:szCs w:val="28"/>
        </w:rPr>
        <w:t xml:space="preserve">%. </w:t>
      </w:r>
      <w:r>
        <w:rPr>
          <w:sz w:val="28"/>
          <w:szCs w:val="28"/>
          <w:lang w:val="ru-RU"/>
        </w:rPr>
        <w:t>Объёмы</w:t>
      </w:r>
      <w:r>
        <w:rPr>
          <w:sz w:val="28"/>
          <w:szCs w:val="28"/>
        </w:rPr>
        <w:t xml:space="preserve"> производства безалкогольных напитков увеличены в 4,1 раза, пива в 4,4 раза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480"/>
        <w:textAlignment w:val="auto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и услуг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итогам 2024 года на территории города Искитима розничную торговлю осуществляли 501  субъект потребительского рынка,  количество объектов потребительского рынка составляет 584, что выше  уровня 2023 года на 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. Фактическая обеспеченность стационарными торговыми объектами по итогам 2024 года  превышает установленный для города Искитима минимальный норматив в 1,7 раза. Обеспеченность стационарными торговыми объектами по  продаже продовольственных товаров  превышает в 1,2 раза, нестационарных торговых объектов превышение составляет в 3,3 раза, площадок для проведения ярмарок и рынков в 2,5 раза. Выполнение норматива минимальной обеспеченности торговых объектов по продаже периодической печатной продукции составляет 100%.  В 2024 году на территории города   </w:t>
      </w:r>
      <w:r>
        <w:rPr>
          <w:rFonts w:eastAsia="Calibri"/>
          <w:sz w:val="28"/>
          <w:szCs w:val="28"/>
          <w:lang w:eastAsia="en-US"/>
        </w:rPr>
        <w:t xml:space="preserve">    расширили  свою розничную сеть  ООО  «Элемент-Трейд» магазин «Монетка», АО «Тандер» магазин «Магнит», ООО «Продторг» магазин «Чижик»,         магазин электроники М.Видео  ООО «МВМ».  Введён в эксплуатацию ТЦ «Армада»  общей площадью 3500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за 2024 год составил 8,7 млрд. рублей, индекс физического объёма оборота к 2023 году  составил 103,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. Основную часть оборота розничной торговли формируют крупные и средние организации</w:t>
      </w:r>
      <w:r>
        <w:rPr>
          <w:color w:val="FF0000"/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firstLine="56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ольшое внимание в сфере потребительского рынка уделяется  реализации мероприятий по развитию многоформатной торговли, в том числе по открытию нестационарных и мобильных объектов торговли и организации ярмарок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firstLine="560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2024 году выданы паспорта на размещение 6 мобильных объектов для организации сезонной торговли, из них 1 мобильный объект для торговли овощами и фруктами,  5 - для торговли живыми цветами.  Вместе с тем администрацией г.Искитима организовано участие предпринимателей в шести оптово-розничных универсальных ярмар</w:t>
      </w:r>
      <w:r>
        <w:rPr>
          <w:sz w:val="28"/>
          <w:szCs w:val="28"/>
          <w:lang w:val="ru-RU"/>
        </w:rPr>
        <w:t>ках</w:t>
      </w:r>
      <w:r>
        <w:rPr>
          <w:sz w:val="28"/>
          <w:szCs w:val="28"/>
        </w:rPr>
        <w:t>, организованных Министерством промышленности, торговли и развития предпринимательства Новосибирской области. Кроме этого, на территории города работают 5 ежедневных универсальных ярмарок  с общим числом торговых мест 396. С мая по октябрь во всех микрорайонах  города организованы места на «зелёных базарах», где граждане, ведущие личные подсобные хозяйства, могут реализовать излишки сельскохозяйственной продукции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ь предприятий общественного питания представлена 62 предприятиями с общим количеством посадочных мест в них - 2933. По сравнению с 2023 годом количество объектов увеличилось незначительно. По итогам 2024 года оборот предприятий общественного питания в г.Искитиме составил 330,2 млн. рублей, индекс физического объёма к 2023 году составил 1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ажную составляющую в сфере потребительского рынка занимает бытовое обслуживание населения. Население города обеспечено всеми видами бытовых услуг в полном объёме. 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населения  составил 2403 млн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, индекс физического объёма к 2023 году составил 105%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Малое и среднее предпринимательство является неотъемлемым и необходимым элементом любой развитой хозяйственной системы. Современный динамично развивающийся малый бизнес обеспечивает поддержание конкурентных начал в экономике, что в свою очередь способствует созданию новых более эффективных и производительных рабочих мест. </w:t>
      </w:r>
      <w:r>
        <w:rPr>
          <w:sz w:val="28"/>
          <w:szCs w:val="28"/>
        </w:rPr>
        <w:t>Роль малого бизнеса нельзя недооценивать, так как от его развития зависят повышение конкурентоспособности отраслей экономики, увеличение налоговых поступлений и благосостояние населения.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итогам 2024 года на территории города Искитима осуществляли различные виды деятельности 1 317 индивидуальных предпринимателя и 554 предприят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малого бизнеса. Численность занятых на малых предприятиях снизилась за счёт снижения</w:t>
      </w:r>
      <w:r>
        <w:rPr>
          <w:sz w:val="28"/>
          <w:szCs w:val="28"/>
          <w:lang w:val="ru-RU"/>
        </w:rPr>
        <w:t xml:space="preserve"> количества</w:t>
      </w:r>
      <w:r>
        <w:rPr>
          <w:sz w:val="28"/>
          <w:szCs w:val="28"/>
        </w:rPr>
        <w:t xml:space="preserve"> предприятий малого и среднего бизнеса и составила 6 269 человек. 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увшем году продолжена поддержка этого сектора. В рамках реализации мероприятий муниципальной программы «Развитие малого и среднего предпринимательства в городе Искитиме» оказывалась консультационная, имущественная и финансовая поддержк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казание финансовой поддержки в 2024 году выделено 984 647,84 руб., в том числе 974 801,36 руб. средства областного бюджета и 9 846,48 руб. местного бюджета. В результате проведения конкурсных процедур поддержку получили 3 субъекта малого и среднего предпринимательства, выбрав всю сумму за 2 этапа конкурса.</w:t>
      </w:r>
    </w:p>
    <w:p>
      <w:pPr>
        <w:pStyle w:val="ConsPlus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информационно-консультационного пункта оказана консультационная поддержка 20 субъектам малого и среднего предпринимательства по различным вопросам организации и ведения бизнеса, в том числе  в подготовке бизнес-планов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ля инвестиционных вложений малых и средних предприятий составляет 39 % от общего объёма инвестиций по городу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Ещё одним элементом механизма поддержки малого бизнеса является имущественная поддержка. В настоящее время действуют 112  договоров аренды муниципального имущества и земли, актуализирован перечень муниципального имущества, переданного СМ и СП, включающий 45 объектов, общей площадью 21,9 тыс. кв.м.</w:t>
      </w:r>
    </w:p>
    <w:p>
      <w:pPr>
        <w:pStyle w:val="Style18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 w:before="0" w:after="0"/>
        <w:ind w:firstLine="560"/>
        <w:jc w:val="both"/>
        <w:textAlignment w:val="auto"/>
        <w:rPr>
          <w:sz w:val="23"/>
          <w:szCs w:val="23"/>
        </w:rPr>
      </w:pPr>
      <w:r>
        <w:rPr>
          <w:sz w:val="28"/>
          <w:szCs w:val="28"/>
        </w:rPr>
        <w:t>В 2024 году в рамках Федерального закона от 22.07.2008 №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 поступило 3 заявки от арендаторов муниципального имущества, имеющи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 преимущественное право на выкуп муниципального имущества. По результатам рассмотрения данных заявок заключены 3 договора купли-продажи на сумму 4458,3 тыс.руб. </w:t>
      </w:r>
    </w:p>
    <w:p>
      <w:pPr>
        <w:pStyle w:val="Style18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 w:before="0" w:after="0"/>
        <w:ind w:firstLine="560"/>
        <w:jc w:val="both"/>
        <w:textAlignment w:val="auto"/>
        <w:rPr>
          <w:sz w:val="23"/>
          <w:szCs w:val="23"/>
        </w:rPr>
      </w:pPr>
      <w:r>
        <w:rPr>
          <w:sz w:val="28"/>
          <w:szCs w:val="28"/>
        </w:rPr>
        <w:t>Заключены  договоры купли-продажи на земельные участки без проведения торгов (ст. 39.20 ЗК РФ) в количестве 20 на общую сумму 10,7 млн. руб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азвитие малого бизнеса позволяет решить проблемы</w:t>
      </w:r>
      <w:r>
        <w:rPr/>
        <w:t xml:space="preserve"> </w:t>
      </w:r>
      <w:r>
        <w:rPr>
          <w:sz w:val="28"/>
          <w:szCs w:val="28"/>
        </w:rPr>
        <w:t>занятости населения, расширения рынка потребительских товаров и платных</w:t>
      </w:r>
      <w:r>
        <w:rPr/>
        <w:t xml:space="preserve"> </w:t>
      </w:r>
      <w:r>
        <w:rPr>
          <w:sz w:val="28"/>
          <w:szCs w:val="28"/>
        </w:rPr>
        <w:t>услуг. Реализация перспективных направлений развития малого и среднего предпринимательства и приоритетных видов деятельности, которые служат удовлетворению первоочередных</w:t>
      </w:r>
      <w:r>
        <w:rPr/>
        <w:t xml:space="preserve"> </w:t>
      </w:r>
      <w:r>
        <w:rPr>
          <w:sz w:val="28"/>
          <w:szCs w:val="28"/>
        </w:rPr>
        <w:t>нужд населения, используют в основном местные сырьевые и трудовые ресурсы, что имеет положительные социальные последствия для жителей города Искитим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ассажирские перевозки на территории города Искитима осуществляют 4 перевозч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в т.ч. пассажирское автотранспортное предприятие и 3 предпринимателя. Основная доля в </w:t>
      </w:r>
      <w:r>
        <w:rPr>
          <w:sz w:val="28"/>
          <w:szCs w:val="28"/>
          <w:lang w:val="ru-RU"/>
        </w:rPr>
        <w:t>объёме</w:t>
      </w:r>
      <w:r>
        <w:rPr>
          <w:sz w:val="28"/>
          <w:szCs w:val="28"/>
        </w:rPr>
        <w:t xml:space="preserve"> пассажирских перевозок приходится на ООО «ПАТП». Сегодня это единственное предприятие, осуществляющее по договору с Министерством транспорта и дорожного хозяйств Новосибирской области пассажирские перевозки льготных категорий граждан на территории города.  Одной из основных проблем городского автотранспортного предприятия является изношенность  парка подвижного состава. В течение 2024 года произошло значительное обновление подвижного состава основного городского перевозчика. Приобретено 4 автобуса малого, среднего и большого класса. Пассажирские перевозки на территории Искитима организованы по 23 муницип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маршрут</w:t>
      </w:r>
      <w:r>
        <w:rPr>
          <w:sz w:val="28"/>
          <w:szCs w:val="28"/>
          <w:lang w:val="ru-RU"/>
        </w:rPr>
        <w:t>ам</w:t>
      </w:r>
      <w:r>
        <w:rPr>
          <w:sz w:val="28"/>
          <w:szCs w:val="28"/>
        </w:rPr>
        <w:t xml:space="preserve">. Общий объем пассажирских перевозок  за 2024 год  увеличился  на 5,9 % и составил 4 075,1 тысяч человек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 отчётный период объем перевозок грузов автомобильным транспортом составил 3437,8 тыс. тонн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Инвестиции. Строительств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Анализ итогов инвестиционной деятельности предприятий и организаций города  показал, что объем инвестиций в основной капитал за счёт всех источников финансирования увеличился на 88,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 в сопоставимых ценах к уровню 2023 года и составил 4,4 млрд. руб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олее 7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общего объёма инвестиций в 2024 году приходится на производственную сферу и строительство жиль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омышленности освоено около 50 % общего объёма инвестиций, которые в промышленных предприятиях были направлены  на техническое перевооружение производственных мощностей АО «Искитимцемент», АО «НЗИВ» и АО «ИскитимИзвесть».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тчётном</w:t>
      </w:r>
      <w:r>
        <w:rPr>
          <w:sz w:val="28"/>
          <w:szCs w:val="28"/>
        </w:rPr>
        <w:t xml:space="preserve"> периоде бюджетные инвестиции составили 14,8 % от общего </w:t>
      </w:r>
      <w:r>
        <w:rPr>
          <w:sz w:val="28"/>
          <w:szCs w:val="28"/>
          <w:lang w:val="ru-RU"/>
        </w:rPr>
        <w:t>объёма</w:t>
      </w:r>
      <w:r>
        <w:rPr>
          <w:sz w:val="28"/>
          <w:szCs w:val="28"/>
        </w:rPr>
        <w:t xml:space="preserve"> инвестиций. Основная их часть была направлена  на ремонт дорог города, обновление подвижного состава автотранспортного предприятия города, переселение жителей из аварийного и ветхого жилья, здравоохранение и благоустройство сквера в микрорайоне Индустриальном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/>
      </w:pPr>
      <w:r>
        <w:rPr>
          <w:color w:val="000000"/>
          <w:sz w:val="28"/>
          <w:szCs w:val="28"/>
        </w:rPr>
        <w:t>В 2024 году введено в эксплуатацию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1637 кв.м. жилья, что на 33,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  ниже уровня аналогичного показателя соответствующего периода прошлого года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бъём строительно-монтажных работ, выполненный всеми предприятиями и организациями города, по сравнению с соответствующим периодом  прошлого года в сопоставимых ценах  увеличился на 3,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. Основной объем строительно-монтажных работ освоен в строительстве жилых зданий и  производственных помещений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Финансы предприяти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Style w:val="Markedcontent"/>
          <w:sz w:val="28"/>
          <w:szCs w:val="28"/>
        </w:rPr>
      </w:pPr>
      <w:r>
        <w:rPr>
          <w:sz w:val="28"/>
          <w:szCs w:val="28"/>
        </w:rPr>
        <w:t>При уменьшении на 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по сравнению с  2023 годом удельного веса прибыльных предприятий города, прибыль, полученная ими по итогам 2024 года</w:t>
      </w:r>
      <w:r>
        <w:rPr>
          <w:rStyle w:val="Markedcontent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ставила  6968,1 млн. руб.,  что на 41,6 % выше  уровня 2023 года. </w:t>
      </w:r>
      <w:r>
        <w:rPr>
          <w:rStyle w:val="Markedcontent"/>
          <w:sz w:val="28"/>
          <w:szCs w:val="28"/>
        </w:rPr>
        <w:t xml:space="preserve">99,8% прибыли приходится на долю предприятий обрабатывающей промышленности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бъем полученных предприятиями города убытков значительно увеличился (в 77,4 раз) к уровню 2023 года и составил 147 млн.  руб. 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780" w:leader="none"/>
          <w:tab w:val="center" w:pos="4677" w:leader="none"/>
        </w:tabs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В результате, объём сальдированного финансового результата</w:t>
      </w:r>
      <w:r>
        <w:rPr>
          <w:sz w:val="28"/>
          <w:szCs w:val="28"/>
        </w:rPr>
        <w:t xml:space="preserve"> </w:t>
      </w:r>
      <w:r>
        <w:rPr>
          <w:rStyle w:val="Markedcontent"/>
          <w:sz w:val="28"/>
          <w:szCs w:val="28"/>
        </w:rPr>
        <w:t>сложился в виде прибыли в размере 6821,1 млн. рублей, что на 38,7</w:t>
      </w:r>
      <w:r>
        <w:rPr>
          <w:rStyle w:val="Markedcontent"/>
          <w:sz w:val="28"/>
          <w:szCs w:val="28"/>
          <w:lang w:val="ru-RU"/>
        </w:rPr>
        <w:t xml:space="preserve"> </w:t>
      </w:r>
      <w:r>
        <w:rPr>
          <w:rStyle w:val="Markedcontent"/>
          <w:sz w:val="28"/>
          <w:szCs w:val="28"/>
        </w:rPr>
        <w:t>% больше аналогичного показателя прошлого год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предприятий и организаций города увеличилась  по отношению к 2023 году на 37,2 %, а дебиторская задолженность  </w:t>
      </w:r>
      <w:r>
        <w:rPr>
          <w:rStyle w:val="Markedcontent"/>
          <w:sz w:val="28"/>
          <w:szCs w:val="28"/>
        </w:rPr>
        <w:t>осталась на уровне прошлого года</w:t>
      </w:r>
      <w:r>
        <w:rPr>
          <w:sz w:val="28"/>
          <w:szCs w:val="28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олидированный муниципальный бюдже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ри исполнении бюджета 2024 года реализация мероприятий бюджетной политики была направлена на решение неотложных проблем экономического и социального развития города, реализацию приоритетных направлений в рамках Указов Президента Российской Федерации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ходная часть бюджета города  исполнена на 99,3 % и составила 3656,7 млн. рублей,  в том числе налоговых и неналоговых доходов поступило 1107,7 млн. рублей, что составляет 113,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  от плановых значений. По отношению к  поступлениям 2023 года наблюдается увеличение поступлений налоговых и неналоговых доходов на 245,5 млн. рублей. </w:t>
      </w:r>
    </w:p>
    <w:p>
      <w:pPr>
        <w:pStyle w:val="21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firstLine="56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за отчётный период произведены в сумме 3477,2 млн. рублей. Расходная часть бюджета исполнена на 89,7 %.  </w:t>
      </w:r>
    </w:p>
    <w:p>
      <w:pPr>
        <w:pStyle w:val="22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лет сохраняется социальная направленность бюджета. Порядка 75% общего объёма составляют расходные обязательства по содержанию и развитию социальной сферы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center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</w:rPr>
      </w:pPr>
      <w:r>
        <w:rPr>
          <w:rFonts w:cs="Arial CYR;Arial"/>
          <w:sz w:val="28"/>
          <w:szCs w:val="28"/>
        </w:rPr>
        <w:t>Показатели «охват работающего населения профилактическими осмотрами» и «охват детей диспансерным наблюдением» остались на уровне прошлого года.</w:t>
      </w:r>
      <w:r>
        <w:rPr>
          <w:rFonts w:cs="Arial CYR;Arial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едение профилактических осмотров осуществляется на договорной основе согласно годовым спискам.</w:t>
      </w:r>
    </w:p>
    <w:p>
      <w:pPr>
        <w:pStyle w:val="Normal"/>
        <w:keepNext w:val="false"/>
        <w:keepLines w:val="false"/>
        <w:pageBreakBefore w:val="false"/>
        <w:tabs>
          <w:tab w:val="clear" w:pos="708"/>
          <w:tab w:val="left" w:pos="780" w:leader="none"/>
          <w:tab w:val="center" w:pos="4677" w:leader="none"/>
        </w:tabs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 период 2024 года выявлено 13 несовершеннолетних детей-сирот и детей, оставшихся без попечения родителей,</w:t>
      </w:r>
      <w:r>
        <w:rPr>
          <w:sz w:val="28"/>
          <w:szCs w:val="28"/>
          <w:lang w:val="ru-RU"/>
        </w:rPr>
        <w:t xml:space="preserve"> все дети переданы</w:t>
      </w:r>
      <w:r>
        <w:rPr>
          <w:sz w:val="28"/>
          <w:szCs w:val="28"/>
        </w:rPr>
        <w:t xml:space="preserve"> на семейные формы </w:t>
      </w:r>
      <w:r>
        <w:rPr>
          <w:sz w:val="28"/>
          <w:szCs w:val="28"/>
          <w:lang w:val="ru-RU"/>
        </w:rPr>
        <w:t>устройства</w:t>
      </w:r>
      <w:r>
        <w:rPr>
          <w:sz w:val="28"/>
          <w:szCs w:val="28"/>
          <w:lang w:val="ru-RU"/>
        </w:rPr>
        <w:t>.</w:t>
      </w:r>
    </w:p>
    <w:p>
      <w:pPr>
        <w:pStyle w:val="23"/>
        <w:keepNext w:val="false"/>
        <w:keepLines w:val="false"/>
        <w:pageBreakBefore w:val="false"/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Удельный вес малоимущих граждан в общей численности населения составил 11,6 %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 на  0,1 п.п. ниже, чем за соответствующий период 2023 года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23"/>
        <w:keepNext w:val="false"/>
        <w:keepLines w:val="false"/>
        <w:pageBreakBefore w:val="false"/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мма выплат социальной помощи на одного получателя, по сравнению с 2023 годом выросла на 67,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% и составила 27 212,4 рублей. </w:t>
      </w:r>
    </w:p>
    <w:p>
      <w:pPr>
        <w:pStyle w:val="23"/>
        <w:keepNext w:val="false"/>
        <w:keepLines w:val="false"/>
        <w:pageBreakBefore w:val="false"/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детей в возрасте от 3-х до 7-ми лет, получающих дошкольную образовательную услугу, в общей численности данной возрастной группы составляет 93,9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%, что на 0,3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>.п.</w:t>
      </w:r>
      <w:r>
        <w:rPr>
          <w:sz w:val="28"/>
          <w:szCs w:val="28"/>
          <w:lang w:val="ru-RU"/>
        </w:rPr>
        <w:t xml:space="preserve"> выше уровня прошлого года. Увеличение произошло в</w:t>
      </w:r>
      <w:r>
        <w:rPr>
          <w:sz w:val="28"/>
          <w:szCs w:val="28"/>
          <w:lang w:val="ru-RU"/>
        </w:rPr>
        <w:t xml:space="preserve"> связи со снижением</w:t>
      </w:r>
      <w:r>
        <w:rPr>
          <w:sz w:val="28"/>
          <w:szCs w:val="28"/>
          <w:lang w:val="ru-RU"/>
        </w:rPr>
        <w:t xml:space="preserve"> обще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личества детей данного возраста, при этом незначительно увеличилось количество детей от 3 до 7 лет, посещающих детский сад. Доступность дошкольного образования в возрасте от 3 до 7 лет составляет 1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%. Данный показатель соответствует показателю прошлого года.</w:t>
      </w:r>
    </w:p>
    <w:p>
      <w:pPr>
        <w:pStyle w:val="23"/>
        <w:keepNext w:val="false"/>
        <w:keepLines w:val="false"/>
        <w:pageBreakBefore w:val="false"/>
        <w:tabs>
          <w:tab w:val="clear" w:pos="708"/>
          <w:tab w:val="left" w:pos="720" w:leader="none"/>
        </w:tabs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детей в возрасте 7-15 лет, обучающихся в общеобразовательных школах, от общей численности детей данной возрастной категории – в 2024 году составила 97,5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%, что на 0,84</w:t>
      </w:r>
      <w:r>
        <w:rPr>
          <w:sz w:val="28"/>
          <w:szCs w:val="28"/>
          <w:lang w:val="ru-RU"/>
        </w:rPr>
        <w:t xml:space="preserve"> п.п </w:t>
      </w:r>
      <w:r>
        <w:rPr>
          <w:sz w:val="28"/>
          <w:szCs w:val="28"/>
          <w:lang w:val="ru-RU"/>
        </w:rPr>
        <w:t xml:space="preserve"> меньше, чем в 2023 году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нижение </w:t>
      </w:r>
      <w:r>
        <w:rPr>
          <w:sz w:val="28"/>
          <w:szCs w:val="28"/>
          <w:lang w:val="ru-RU"/>
        </w:rPr>
        <w:t xml:space="preserve"> показателя </w:t>
      </w:r>
      <w:r>
        <w:rPr>
          <w:sz w:val="28"/>
          <w:szCs w:val="28"/>
          <w:lang w:val="ru-RU"/>
        </w:rPr>
        <w:t xml:space="preserve">произошло </w:t>
      </w:r>
      <w:r>
        <w:rPr>
          <w:sz w:val="28"/>
          <w:szCs w:val="28"/>
          <w:lang w:val="ru-RU"/>
        </w:rPr>
        <w:t xml:space="preserve"> в результате увеличения числа несовершенолетних</w:t>
      </w:r>
      <w:r>
        <w:rPr>
          <w:sz w:val="28"/>
          <w:szCs w:val="28"/>
          <w:lang w:val="ru-RU"/>
        </w:rPr>
        <w:t>, получающих основное общее образование вне образовательных организаций (семейное образование). Кроме того, увеличилась доля подростков, получающих профессиональное образование после окончания 9 класса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/>
        <w:ind w:firstLine="560"/>
        <w:jc w:val="both"/>
        <w:textAlignment w:val="auto"/>
        <w:rPr/>
      </w:pPr>
      <w:r>
        <w:rPr>
          <w:sz w:val="28"/>
          <w:szCs w:val="28"/>
        </w:rPr>
        <w:t>Доля детей, охваченных дополнительным образованием, в общем количестве детей до 18-ти лет  в 2024 г. по сравнению с 2023 г. снизилась на 0,51</w:t>
      </w:r>
      <w:r>
        <w:rPr>
          <w:sz w:val="28"/>
          <w:szCs w:val="28"/>
          <w:lang w:val="ru-RU"/>
        </w:rPr>
        <w:t xml:space="preserve"> п.п </w:t>
      </w:r>
      <w:r>
        <w:rPr>
          <w:sz w:val="28"/>
          <w:szCs w:val="28"/>
        </w:rPr>
        <w:t xml:space="preserve"> и составила 99,4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. </w:t>
      </w:r>
    </w:p>
    <w:sectPr>
      <w:footerReference w:type="default" r:id="rId2"/>
      <w:type w:val="nextPage"/>
      <w:pgSz w:w="11906" w:h="16838"/>
      <w:pgMar w:left="1304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eastAsia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бычный2 Знак Знак"/>
    <w:qFormat/>
    <w:rPr>
      <w:lang w:val="en-US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43">
    <w:name w:val="Основной текст (4)3"/>
    <w:qFormat/>
    <w:rPr/>
  </w:style>
  <w:style w:type="character" w:styleId="42">
    <w:name w:val="Основной текст (4)2"/>
    <w:qFormat/>
    <w:rPr>
      <w:sz w:val="28"/>
      <w:szCs w:val="28"/>
      <w:shd w:fill="FFFFFF" w:val="clear"/>
      <w:lang w:val="en-US" w:eastAsia="en-US"/>
    </w:rPr>
  </w:style>
  <w:style w:type="character" w:styleId="73">
    <w:name w:val="Основной текст (7)3"/>
    <w:qFormat/>
    <w:rPr>
      <w:lang w:bidi="ar-SA"/>
    </w:rPr>
  </w:style>
  <w:style w:type="character" w:styleId="143">
    <w:name w:val="Основной текст (14)3"/>
    <w:qFormat/>
    <w:rPr>
      <w:lang w:bidi="ar-SA"/>
    </w:rPr>
  </w:style>
  <w:style w:type="character" w:styleId="142">
    <w:name w:val="Основной текст (14)2"/>
    <w:qFormat/>
    <w:rPr>
      <w:lang w:val="en-US" w:eastAsia="en-US" w:bidi="ar-SA"/>
    </w:rPr>
  </w:style>
  <w:style w:type="character" w:styleId="1414pt">
    <w:name w:val="Основной текст (14) + 14 pt"/>
    <w:qFormat/>
    <w:rPr>
      <w:sz w:val="28"/>
      <w:szCs w:val="28"/>
      <w:lang w:bidi="ar-SA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 Знак Знак Знак Знак Знак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1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ar-SA"/>
    </w:rPr>
  </w:style>
  <w:style w:type="paragraph" w:styleId="12">
    <w:name w:val="Знак1"/>
    <w:basedOn w:val="Normal"/>
    <w:next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20">
    <w:name w:val="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 w:val="false"/>
      <w:spacing w:lineRule="atLeast" w:line="360" w:before="100" w:after="100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23">
    <w:name w:val="Обычный2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eastAsia="ru-RU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Arial Unicode MS" w:cs="Arial"/>
      <w:kern w:val="2"/>
      <w:sz w:val="20"/>
      <w:lang w:eastAsia="zxx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90"/>
      <w:ind w:firstLine="78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58:00Z</dcterms:created>
  <dc:creator>Эберт</dc:creator>
  <dc:description/>
  <dc:language>en-US</dc:language>
  <cp:lastModifiedBy>User</cp:lastModifiedBy>
  <cp:lastPrinted>2024-02-29T14:58:00Z</cp:lastPrinted>
  <dcterms:modified xsi:type="dcterms:W3CDTF">2025-02-28T05:28:14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355AE32B74975B03A003C467FC5E1_12</vt:lpwstr>
  </property>
  <property fmtid="{D5CDD505-2E9C-101B-9397-08002B2CF9AE}" pid="3" name="KSOProductBuildVer">
    <vt:lpwstr>1049-12.2.0.20323</vt:lpwstr>
  </property>
</Properties>
</file>